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山中访友》教学建议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文以学生自读为主，具体建议如下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悬测：阅读标题，悬测文章的内容，揣摩作者的写作意图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速读：抓住重点词语，理清思路，初步感知课文内容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三、精读：潜心于作品之中，品味体会，理解赏析，分析作品都写了哪些内容，是怎样写的，文章的艺术特色是什么，等等，要鼓励学生提出问题，然后通过研读讨论加以解决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四、点拨：教师归纳学生的问题，进行点拨，要做到要言不烦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五、学生归纳本课的学习要点，按照“研讨与练习”的要求，写出学习心得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六、朗读课文，培养语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38:00Z</dcterms:created>
  <dc:creator>wutao</dc:creator>
  <dc:description/>
  <dc:language>en-US</dc:language>
  <cp:lastModifiedBy>zj</cp:lastModifiedBy>
  <dcterms:modified xsi:type="dcterms:W3CDTF">2004-06-08T07:38:00Z</dcterms:modified>
  <cp:revision>100</cp:revision>
  <dc:subject/>
  <dc:title>《山中访友》教学建议 </dc:title>
</cp:coreProperties>
</file>