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山中访友》教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课题：山中访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教学目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习作者独具匠心的叙述方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抓住重点词语，理清全文思路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培养从大自然中发现美与领悟美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揣摩分析精彩的词语、句子或段落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习作者写景状物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习作者写景状物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课时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课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课型：综合新授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教学方法：讲读－讨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教具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教学过程：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一课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悬测：阅读标题，悬测文章的内容，揣摩作者的写作意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速读：抓住重点词语，理清思路，初步感知课文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文主旨：作者“带着满怀的好心情”，走进山林，探访“山中的众朋友”，与“朋友们”互诉心声，营造了一个如涛如画的童话世界，表达了对大自然的热爱之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精读：潜心于作品之中，品味体会，理解赏析，分析作品都写了哪些内容，是怎样写的，文章的艺术特色是什么，等等，要鼓励学生提出问题，然后通过研讨加以解决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［精彩段落］</w:t>
      </w:r>
    </w:p>
    <w:p>
      <w:pPr>
        <w:pStyle w:val="TextBodyIndent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你好，山泉姐姐！你捧一面明镜照我，是要照出我的浑浊吗？你好，溪流妹妹！你吟着一首小诗，是邀我与你唱和吗？你好，白云大嫂！月亮的好女儿，天空的好护士，你洁白的身影，让憔悴的天空返老还童，露出湛蓝的笑容。你好，瀑布大哥！雄浑的男高音，纯粹的歌唱家，不拉赞助，不收门票，天生的金嗓子，从古唱到今。你好呀，悬崖爷爷！高高的额头，刻着玄奥的智慧，深深的峡谷漾着清澈的禅心，抬头望你，我就想起了历代的隐士和高僧，你也是一位无言的禅者，云雾携来一卷卷大书，可是出自你的手笔？喂，云雀弟弟，叽叽喳喳说些什么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这段文字运用了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修辞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这段文字写出了作者的哪些“朋友”？它们各有什么特征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“抬头望你，我想起了历代的隐士和高僧。”这句话中的“你”指什么？作者善于联想，由“悬崖”想到“隐士和高僧”，那么“悬崖”“隐士和高僧”有什么相似之处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［精彩段落］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u w:val="single"/>
        </w:rPr>
        <w:t>忽然下起雷阵雨，像有一千个侠客在天上吼叫，又像有一千个喝醉了酒的人诗人在云头朗诵，又感动人又有些吓人。</w:t>
      </w:r>
      <w:r>
        <w:rPr>
          <w:rFonts w:ascii="宋体;SimSun" w:hAnsi="宋体;SimSun" w:cs="宋体;SimSun"/>
        </w:rPr>
        <w:t>赶快跑到一棵老柏树下，慈详的老柏树立即撑起了大伞。满世界都是雨，惟我站立的地方没有雨，却成了看雨的好地方，谁能说这不是天地给我的</w:t>
      </w:r>
      <w:r>
        <w:rPr>
          <w:rFonts w:ascii="宋体;SimSun" w:hAnsi="宋体;SimSun" w:cs="宋体;SimSun"/>
          <w:em w:val="underDot"/>
        </w:rPr>
        <w:t>恩泽</w:t>
      </w:r>
      <w:r>
        <w:rPr>
          <w:rFonts w:ascii="宋体;SimSun" w:hAnsi="宋体;SimSun" w:cs="宋体;SimSun"/>
        </w:rPr>
        <w:t>？俯身凝神，才发现许多蚂蚁也在树下避雨，用手捧起几只蚂蚁，好不动情，蚂蚁，我的小弟弟，茫茫天地间，我们有缘分，也做了一回患难兄弟。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雨停了。幽谷里传出几声犬吠，云岭上掠过一群归鸟。我也该回家了。于是，我轻轻地招手，告别了山里的众朋友，带回了满怀的好心情，好记忆，顺便还带回一路月色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请概括上面第一节的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文中画线句子使用了什么修辞手法？有什么作用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辞：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用：</w:t>
      </w:r>
      <w:r>
        <w:rPr>
          <w:rFonts w:ascii="宋体;SimSun" w:hAnsi="宋体;SimSun" w:cs="宋体;SimSun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文中加点的“恩泽”一词是什么含义？表达了作者什么感情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为什么说我和蚂蚁“也做了一回患难兄弟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结尾的省略号改成句号行不行，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学生讨论，老师点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老师归纳学生的问题，进行点拨，要做到要言不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排比、拟人、比喻、设问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山泉、溪流、白云、瀑布、悬崖、云雀。山泉：清澈。溪流：潺潺有声。白云：洁白。瀑布：雄浑而且高亢。悬崖：无言静默。云雀：叫声清纯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悬崖  无言静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柏树下避雨的情景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拟人、比喻  形象生动地描写了山间景物的美丽情态，更能表达作者对它们的喜爱赞美之情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这里指老柏树的恩赐惠及作者，如雨泽润物  表达了作者对老柏树及山间万物的感激之情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因为我和蚂蚁一起在大树下避雨，所以说是患难的兄弟，更能突出题目中的“友”字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不行，本文结尾用省略号，表明景物、情感均未绝，给人回味的余地；用句号则不够深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学生归纳本课的学习要点，按照“研讨与练习”的要求，写出学习心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朗读课文，培养语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板书设计：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山中访友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汉荣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14300" cy="15849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898560"/>
                            <a:gd name="textAreaBottom" fmla="*/ 8751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7.8pt;width:8.95pt;height:12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783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8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6280 h 1010880"/>
                            <a:gd name="textAreaBottom" fmla="*/ 984600 h 101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7.8pt;width:17.95pt;height:14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山中的朋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古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门去山中访问    山泉、溪流、白云、瀑布、悬崖、云雀    回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石头、落叶、小花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树下避雨  柏树、蚂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1:36:00Z</dcterms:created>
  <dc:creator>wutao</dc:creator>
  <dc:description/>
  <dc:language>en-US</dc:language>
  <cp:lastModifiedBy>周璟</cp:lastModifiedBy>
  <dcterms:modified xsi:type="dcterms:W3CDTF">2004-11-04T01:38:00Z</dcterms:modified>
  <cp:revision>100</cp:revision>
  <dc:subject/>
  <dc:title>《山中访友》教学设计</dc:title>
</cp:coreProperties>
</file>