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山中访友》练习说明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朗读课文，想像课文中的情境，揣摩作者的写作意图，回答下面的问题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作者在山中拜访了哪些“朋友”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作者为什么把进山看景说成“山中访友”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设题意图是引导学生朗读课文，展开想像，进入课文所描写的情境。第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问主要是让学生抓住作者所描写的景点，理清思路。第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问主要是引导学生揣摩作者的写作意图，体会写作技巧。关于第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问，要引导学生通过抓关键词来回答。作者在山中拜访的“朋友”是自然界的各种景物，如古桥、树林、山泉、小溪、白云、瀑布、悬崖、落叶、小花、阵雨、蚂蚁、归鸟等。关于第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问的回答，参见“课文研讨”的有关内容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假设你是某一景物，与游人互诉心声，写一段文字，写法自由，字数不限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这是一道写作训练题。设题角度新颖，不是以游人的视角写景物，而是从景物的角度，让它与游人互诉心声，实际上景物与游人已经成为“朋友”。写作时要引导学生注意“假设你是某一景物，与游人互诉心声”的提示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37:00Z</dcterms:created>
  <dc:creator>wutao</dc:creator>
  <dc:description/>
  <dc:language>en-US</dc:language>
  <cp:lastModifiedBy>zj</cp:lastModifiedBy>
  <dcterms:modified xsi:type="dcterms:W3CDTF">2004-06-08T07:37:00Z</dcterms:modified>
  <cp:revision>100</cp:revision>
  <dc:subject/>
  <dc:title>《山中访友》练习说明 </dc:title>
</cp:coreProperties>
</file>