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山中访友》教学实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构想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实现情感教育，让学生在美读中进入情境，在欣赏、研讨时借助联想和想象，体会与大自然的情感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课前准备：</w:t>
      </w:r>
      <w:r>
        <w:rPr>
          <w:rFonts w:ascii="Times New Roman" w:hAnsi="Times New Roman" w:cs="Times New Roman"/>
          <w:szCs w:val="18"/>
        </w:rPr>
        <w:t>多媒体课件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堂实录：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宋体;SimSun"/>
          <w:szCs w:val="18"/>
        </w:rPr>
        <w:t>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（多媒体展示：背景图“原始森林”、课题《山中访友》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同学们，如果你们没有读过课文，请展开想象，猜一猜作者到山中去访问一位怎样的朋友？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作者可能去访问一位德高望重，曾经与自己同呼吸共患难的山中隐士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想作者可能去访问一位功成身退，隐居山林的朋友，他们约好了对酒吟诗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作者访问的朋友是一位丹青妙手，他经常在山中实地写生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可作者到底去山中拜访了怎样的朋友？让我们闭上眼睛，去听听作者给我们讲述他山中访友的经历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宋体;SimSun"/>
          <w:szCs w:val="18"/>
        </w:rPr>
        <w:t>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（多媒体展示：配乐朗读《山中访友》。学生听记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听了刚才优美动情的朗读，谁能说说作者拜访了哪些朋友？表达作者怎样的感情？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作者拜访了古桥、树林、山泉、小溪、蚂蚁、白云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还有瀑布、悬崖、云雀、石头、落叶、小花、老柏树。这些都是自然界的朋友，表达了作者对大自然的喜爱，大自然是他的亲密的朋友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作者与大自然是那样的贴近，关系是那样的密切，让我们带着满怀的好心情，带着丰富的想象，跟随作者走进山中，去会晤作者山中的众朋友，请同学们快速浏览课文，去找找你最喜欢的山中朋友，说说你为什么喜欢它？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学生浏览课文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谁能说说，好，你说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喜欢老桥，（深情地朗读）“你把多少人马渡过彼岸，你把滚滚流水送向远方，你躬着腰，俯身吻着水中的人影、鱼影、月影，波光明灭，泡沫聚散，岁月是一去不复返的逝川，惟有你坚持着，你那从不改变的姿态，让我看到了一种古老而坚韧的灵魂。”老桥的特点在于一个“老”字，像慈祥的老爷爷，无言地唱着历史的歌，老桥总是默默地为人们服务着，它宁愿自己永远保持同一种姿态，我喜欢它那种坚韧的意志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也喜欢古桥，我特别想与它交朋友，因为世间万物在转瞬间都是千变万化的，惟有它仍矗立在滚滚流水上，散发着古老而坚韧的气息，世间的一切都改变不了它那庄严的姿态，岁月使它渐渐衰老，不再富有往日的活力，但正是这种岁月的磨练能把坚韧与豁达给予它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宋体;SimSun"/>
          <w:szCs w:val="18"/>
        </w:rPr>
        <w:t>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（全班同学鼓掌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说的真好，曾诗怡同学的真情告白，让我们感受到了古桥平凡而伟大的灵魂。还有哪些山中朋友让我们特别喜欢？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最喜欢的是：“你好呀，悬崖爷爷，高高的额头，刻着玄奥的智慧，深深的峡谷漾着清澈的禅心，抬头望你，我就想起历代高僧和隐士，你也是一位无言的禅者，云雾携来一卷卷天书，可是出自你的手笔？”因为悬崖爷爷虽然没有花仙子们美丽，没有溪流妹妹清澈，但他那种无杂念的心境深深印在我的脑海里，他那么的高大，充满着智慧，从他身上我明白了做人要如悬崖一样，永远保持平和良好的心态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最喜欢瀑布大哥，他是雄浑的男高音，纯粹的歌唱家，不拉赞助，不收门票，天生的金嗓子，从古唱到今，不知疲倦，不求回报，他这种无私奉献的精神与现代社会上一些走穴的歌星，形成鲜明的对比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喜欢白云大嫂，作者把白云的纯洁比喻成白衣天使，使我感到生动亲切，并且作者运用拟人的手法写出了白云用自己的身躯为天空增添活力，使我仿佛感到白云有了思想，有了生命，而且是一位热情的大嫂，有无私奉献的秉性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从大家刚才的交流中，我们不仅感受到了山中朋友的美丽，而且得到了许多珍贵的启迪，相信大家已经深深的体会到了。作者带着满怀的好心情，走进山林，看了一路的美景，可作者为什么说成是“山中访友”？而不是“林中观景”？下面请四人小组讨论一下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四人小组讨论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有了答案吗？谁来说说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们小组认为，“山中访友”，能体现出作者热爱大自然，崇敬大自然的情怀，把大自然当成自己最亲密的朋友，无话不谈的知音，而林中观景让人感到没有活力，不亲切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们的观点与他们差不多，因为作者在作文时，已经到了无我交融的境界，景物的美在他眼里已经成了一个个玄奥而善良的思想，作者对大自然的喜爱程度已经远远不是只用眼睛去观赏他们的外表，而是用心在冥想，在交谈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认为，“山中访友”，更加形象生动，给读者更大想象空间，使文章富有了童话般神奇色彩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我也认为“山中访友”比“林中观景”更富有丰富新奇的想象，它把我们带进了那童话般神奇的世界，似乎我们也随着作者变成了一棵树，体会到了人与大自然那种无我交融的心境，我们与大自然是这样的贴近，甚至会融为一体，又怎么能不热爱自然，热爱生活呢？让我们带着对大自然的热爱，齐声朗读全文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师生同读，音乐声起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合着优美的音乐，我们再一次深深得陶醉在那美妙绝伦如行云流水般的语言中。接下来让我们来聆听一段来自山林间的真实旋律，想象你新生了一对翅膀，也飞到了山中，用心去感受它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多媒体展示：画面，音乐。学生聆听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大自然用惟美纯真的旋律向我们展示了一幅幅图景，此时此刻你们的心中或许已经有了不同的美景，请四人小组交流：把刚才听到的，感受到的、想象到的，口头描述出来并且记录下来，让我们集思广益，看看哪一组想象最丰富，语言最生动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学生讨论交流，音乐声循环播放。音乐停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看大家讨论很热烈，相信你们的想象一定很丰富多彩，哪一组先来描述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仿佛听到了风精灵带着一阵花香飞来了，在树林间穿梭，回旋，每一株树都被这奇异的味道陶醉了，翠绿的双手有节奏地摆动着，白云见了忍不住要与他们共舞，呼唤着她们的女儿—雾来完成这个心愿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这一组同学想象很新奇，他们的描述让我们感受到了一股清新的山风扑面而来，闻到了山野间飘来一阵阵花香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看到阳光，它射进了树林，大树爷爷们用翠绿的叶子剪刀，将阳光裁成许多块，送给小鸟们，送给小草们，送给每天陪伴树爷爷的小蘑菇们，鸟儿们收到了树爷爷的阳光片，歌声更宛转，小草收到了阳光片，把阳光当作被子，暖暖和和地盖在身上，伸伸懒腰，渐渐入睡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这位同学描述的很生动，充满了童心童趣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我感受到了：潺潺的溪水，平静而柔和，忽然，一块巨大的岩石挡住了溪水的去路，这下小溪急了，用整个明镜般的身躯与岩石搏斗，一块碧蓝的翡翠霎时间就碎了，在阳光下晶莹剔透，咚咚的回声漾出连绵悠长的旋律，此时此刻，似乎我也化作一颗水珠，在溪水中欢跳，在岩石上留下可爱的脚萤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听了她的描述，我也仿佛听到了小溪欢快的歌声，看到了一位凌波仙子，在愉快的漫步嬉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生：</w:t>
      </w:r>
      <w:r>
        <w:rPr>
          <w:rFonts w:ascii="Times New Roman" w:hAnsi="Times New Roman" w:cs="Times New Roman"/>
          <w:szCs w:val="18"/>
        </w:rPr>
        <w:t>听着悠扬宛转的音乐，似乎自己真的生了一对翅膀，拍打着飞向那葱郁的白桦林，宝蓝石一样的天空中漂浮着雪一样的白云，它们无忧无虑地飘动，或浓或淡，或聚或散，还时不时地变换形态。在这样的天空中飞翔真舒服，喳喳的云雀在空中微微荡漾，似乎在对我说：小鸟小鸟，我的好妹妹，你在城市生活的好吗？快点回来吧，湛蓝的天空依然等着你……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师：</w:t>
      </w:r>
      <w:r>
        <w:rPr>
          <w:rFonts w:ascii="Times New Roman" w:hAnsi="Times New Roman" w:cs="Times New Roman"/>
          <w:szCs w:val="18"/>
        </w:rPr>
        <w:t>这位同学想象自己变成了一只小鸟，听到了小鸟们的窃窃私语，文美，情更美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结束语）每一组的表现都很不错，想象丰富，语言生动，富有感染力，我们只有在大自然这么宁静和谐的气氛里，才会奔涌出这么多的新奇美妙的灵感，课后希望同学们多亲近自然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，与自然为友，相信你们会留恋往返，受益匪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42:00Z</dcterms:created>
  <dc:creator>wutao</dc:creator>
  <dc:description/>
  <dc:language>en-US</dc:language>
  <cp:lastModifiedBy>周璟</cp:lastModifiedBy>
  <dcterms:modified xsi:type="dcterms:W3CDTF">2004-11-04T00:36:00Z</dcterms:modified>
  <cp:revision>3</cp:revision>
  <dc:subject/>
  <dc:title>《山中访友》教学实录</dc:title>
</cp:coreProperties>
</file>