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山中访友》口语交际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到自然中去放飞心灵，与山川草木、花鸟鱼虫对话，你会发现生活中又多了一个朋友，请以“我有一个‘朋友’”为题，向全班同学介绍自己的一两个自然的“朋友”，并说说以它为友的原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周末暂时放下你的功课，与老师或家长打好招呼，和小伙伴一起，投向自然的怀抱，开始一次愉快的秋游。游玩过程中，请你像《山中访友》的作者那样，让景物像人一样活起来，同它展开心灵的对话，试着结交几个自然界的“朋友”。秋游结束后，在班里组织一次活动，以“我有一个‘朋友’”为题，向全班同学介绍自己的一两个自然界的“朋友”，并说说以它为友的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36:00Z</dcterms:created>
  <dc:creator>wutao</dc:creator>
  <dc:description/>
  <dc:language>en-US</dc:language>
  <cp:lastModifiedBy>zyb1</cp:lastModifiedBy>
  <dcterms:modified xsi:type="dcterms:W3CDTF">2004-11-05T03:55:00Z</dcterms:modified>
  <cp:revision>100</cp:revision>
  <dc:subject/>
  <dc:title>《山中访友》口语交际题</dc:title>
</cp:coreProperties>
</file>