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山中访友》课后写作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  <w:t>一、回忆你自己曾旅游过的一个景点，假设你是某一景物，与游人互诉心声，写一段文字，运用拟人、比喻和排比等修辞方式，写法自由，字数不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就你熟悉的某一处景点或其他你感兴趣的景物，仿照本文的形式写一篇文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题目：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中访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①将题目补充完整。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</w:rPr>
        <w:t>②</w:t>
      </w:r>
      <w:r>
        <w:rPr/>
        <w:t>字数在</w:t>
      </w:r>
      <w:r>
        <w:rPr/>
        <w:t>600</w:t>
      </w:r>
      <w:r>
        <w:rPr/>
        <w:t>字左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22:00Z</dcterms:created>
  <dc:creator>wutao</dc:creator>
  <dc:description/>
  <dc:language>en-US</dc:language>
  <cp:lastModifiedBy>周璟</cp:lastModifiedBy>
  <dcterms:modified xsi:type="dcterms:W3CDTF">2004-10-11T03:46:00Z</dcterms:modified>
  <cp:revision>100</cp:revision>
  <dc:subject/>
  <dc:title>《山中访友》课后写作题</dc:title>
</cp:coreProperties>
</file>