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中访友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36</w:t>
      </w:r>
      <w:r>
        <w:rPr>
          <w:rFonts w:ascii="Times New Roman" w:hAnsi="Times New Roman" w:cs="Times New Roman"/>
          <w:sz w:val="24"/>
        </w:rPr>
        <w:t>年的夏天，我在青岛住了一个星期……我每天的生活总是到海边去散步，拾蚌壳，或者默坐，遥对着海景。海风拂拂地吹到我的脸上，虽然带着一点腥气和咸味，然而阻止不了我对于海的倾慕，对于海的陶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刚到青岛的那天，便在给一个朋友的信中写道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……</w:t>
      </w:r>
      <w:r>
        <w:rPr>
          <w:rFonts w:ascii="Times New Roman" w:hAnsi="Times New Roman" w:cs="Times New Roman"/>
          <w:sz w:val="24"/>
        </w:rPr>
        <w:t>黄昏时候，火车渐渐地走得缓慢起来，浩瀚的大海便展开在我们的眼前了。参差不齐的帆樯严密地排在海边。太阳不见了，天上灰絮似的云影移动着。天连水，水连天。云翳在辽阔的天空中幻变成各式各样的形体：有的像飞禽，有的像走兽，有的像层叠的山峰……”这是青岛海景第一次给我的印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次日早晨，空气异常潮湿。在细雨蒙蒙的飘飞中，我一个人便跑到海滨去散步。一出门，走不上几步，我的眼镜便被雨打湿了，简直辨不出路径来。终于走到海滨公园，我坐在一张褐色的石桌前，面对着大海。桌下便是一带嶙峋的岩石，有几个日本女孩在那里寻找海蟹与海螺，跣着脚跑来跑去，好像在平地上走路的样子。海上的左岸的轮廓，比较分明，迤逦着房舍的行列，红顶黄墙堆积在绿树丛中，由海边蔓延到高坡上去。山峦起伏在灰色雾縠（</w:t>
      </w:r>
      <w:r>
        <w:rPr>
          <w:rFonts w:cs="Times New Roman" w:ascii="Times New Roman" w:hAnsi="Times New Roman"/>
          <w:sz w:val="24"/>
        </w:rPr>
        <w:t>hú</w:t>
      </w:r>
      <w:r>
        <w:rPr>
          <w:rFonts w:ascii="Times New Roman" w:hAnsi="Times New Roman" w:cs="Times New Roman"/>
          <w:sz w:val="24"/>
        </w:rPr>
        <w:t>，有绉纹的纱）里面，景象极其迷蒙。对面是一片镶嵌着绿色的小岛，左边海水茫茫，望不到涯涘（</w:t>
      </w:r>
      <w:r>
        <w:rPr>
          <w:rFonts w:cs="Times New Roman" w:ascii="Times New Roman" w:hAnsi="Times New Roman"/>
          <w:sz w:val="24"/>
        </w:rPr>
        <w:t>sì</w:t>
      </w:r>
      <w:r>
        <w:rPr>
          <w:rFonts w:ascii="Times New Roman" w:hAnsi="Times New Roman" w:cs="Times New Roman"/>
          <w:sz w:val="24"/>
        </w:rPr>
        <w:t>，水边）。有两三个帆影在海上起伏；远的模糊，近影清晰。海水的呼啸，像深山里一万个瀑布声。海面有一碧万顷的波澜的摇动。靠岸是一簇一簇的白沫似的巨浪，变化迅速，不可捉摸。有时像充满了愤怒，哗哗地抨击着海岸；有时一小股一小股地跳上岩石来，又跳回，比小孩子还活泼。我沉醉了，我的长年郁闷着的心胸，得到了暂时的舒解。到了午饭的时候，我还是依恋着不肯回到旅舍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作者在青岛住了一个星期，谈谈他在文中是怎样展示他对青岛海景的印象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作者说“面对着大海”“我沉醉了”。大致归纳一下他是如何具体描写次日早晨所见的海景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从下面三个方面，看看本文所写的内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描写涉及的时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具体描写的内容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反映的时代气息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先概括写出自己初到青岛那天在火车上获得的印象，再具体描写第二天早晨自己到青岛海滨散步的情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作者面对大海，先是由近及远，写附近的岩石、寻趣的女孩，进而写海上左岸的轮廓，直到对面的小岛，海上的帆影；再是由远及近地描写海水，从一碧万顷的呼啸写到靠岩的巨浪跳上岩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本文是夏天的黄昏与早晨，主要是写早晨所见到的景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本文集中笔力写立足岸边面对大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本文弥漫着旧时代的气息：环境是冷清的，日本女孩折射出当时城市的殖民色彩，作者的心境“长年郁闷着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43:00Z</dcterms:created>
  <dc:creator>wutao</dc:creator>
  <dc:description/>
  <dc:language>en-US</dc:language>
  <cp:lastModifiedBy>周璟</cp:lastModifiedBy>
  <dcterms:modified xsi:type="dcterms:W3CDTF">2004-10-11T04:04:00Z</dcterms:modified>
  <cp:revision>100</cp:revision>
  <dc:subject/>
  <dc:title>《山中访友》拓展阅读</dc:title>
</cp:coreProperties>
</file>