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山中访友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文后问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金色花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偶尔看见人家阳台上五彩缤纷，煞是艳羡，激起我养花的兴致。我从朋友家里陆续弄了一些花草来，海棠、月季、文竹……开始还能记着浇水、松土，但到底很难始终不渝。我才意识到，养花并非什么闲情逸致，完全是勤快人的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只有仙人掌活下来了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不论阴晴雨雪，也不论那一小盆泥土如何枯涸龟裂，它总是绿而挺拔，每一根刺都伸出渴求的喙，贪婪地啄食着阳光、空气。可这并未给我带来欢欣。它既不美，也不雅。我只是不无遗憾地想，为什么美的总是那么娇弱，而不美的却总是那么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呢？要是海棠、月季、文竹也是这样易于生活该有多好啊。对于它的存在，我却不再关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许久后的黄昏，我倚着阳台望远，无意瞥见了这盆仙人掌。它竟横竖添了许多新节，刀戟般凛凛叉开，待细看时，我都忍不住大笑起来。不是么，且不说它的大小掌节是怎样歪歪斜斜，怪模怪样，只是那绿色的掌面吧，竟皱皱巴巴，细纹密布，像一张老人的脸。我越看越觉得它丑……我真不知道，它会怎疯长下去。也许叫它死去比叫它活着困难一百倍。这可怕的东西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的养花历史就此告一段落，自然是没有养出一朵花来。谁想夏天以后，竟发生了奇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久雨后的清晨，推开阳台门，蛋青色的光亮和泉水般的空气扑面而来。我感到那盆仙人掌上有一大团很耀眼的东西。是霞光吗？是雨水折射的太阳吗？我定睛一看，什么，是花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是的，是一朵花，并且是一朵异常漂亮的花，金黄色，十二片绸缎般富有光泽的花瓣，敏感地轻颤着流苏般柔软的花穗，细密地遍布着雪乳般滋润的花粉。它凝然静立，却闪烁着宫殿般辉煌灿烂的光芒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是我看过的最美的花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此刻，仙人掌骄傲地高擎着它。仙人掌上的皱纹是愈加深刻了。是啊，它赖以立身的不过是一捧泥土。要开出这样神奇的金色花，它不能不倾注全部心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面对这皱纹满面的仙人掌和它的美丽辉煌的金色花，竟酸楚地流下了眼泪。我想起过去曾无所顾忌地痛笑过它的丑陋，深为自己的浅薄庸俗而感到惭愧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可以想像，这仙人掌，它曾经有过柔软的叶，窈窕的枝。但为了抗拒沙漠的压榨，它才变得冷峻而坚强，有沙漠吞噬掉无数娇美的花卉之后，我们还能欣赏仙人掌美丽的金色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它并非只是一朵宁静亮丽的花，它的不甘泯灭的美令弱者也令强者肃然起敬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美，一旦与顽强结合，就能产生震撼人心的力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本文是一篇较有特色和韵味的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，在行文上作者成功地运用了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手法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开始“不喜欢”“不关心”仙人掌的原因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结合上下文说说“谁想夏天一到，竟发生了奇迹”一句中“奇迹”指的是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本文表达了作者怎样的思想感情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散文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记叙文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　欲扬先抑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它既不美，也不雅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丑陋的仙人掌竟开出了一朵异常漂亮的金色花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由对金色花美丽的赞美，进而升华到对顽强生命力的赞美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45:00Z</dcterms:created>
  <dc:creator>wutao</dc:creator>
  <dc:description/>
  <dc:language>en-US</dc:language>
  <cp:lastModifiedBy>周璟</cp:lastModifiedBy>
  <dcterms:modified xsi:type="dcterms:W3CDTF">2004-10-11T03:42:00Z</dcterms:modified>
  <cp:revision>100</cp:revision>
  <dc:subject/>
  <dc:title>同步练习一</dc:title>
</cp:coreProperties>
</file>