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秋天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rPr/>
      </w:pPr>
      <w:r>
        <w:rPr/>
        <w:t>在朗读中品味诗歌语言，体会诗人感情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初读课文，把握全诗韵律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听读课文，感受诗歌图画美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细读课文，品味诗歌词句，体会诗人情感。</w:t>
      </w:r>
    </w:p>
    <w:p>
      <w:pPr>
        <w:pStyle w:val="Normal"/>
        <w:spacing w:lineRule="auto" w:line="360"/>
        <w:ind w:firstLine="480"/>
        <w:rPr/>
      </w:pPr>
      <w:r>
        <w:rPr/>
        <w:t>总结：</w:t>
      </w:r>
    </w:p>
    <w:p>
      <w:pPr>
        <w:pStyle w:val="Normal"/>
        <w:spacing w:lineRule="auto" w:line="360"/>
        <w:ind w:firstLine="480"/>
        <w:rPr/>
      </w:pPr>
      <w:r>
        <w:rPr/>
        <w:t>农家丰收图——绚丽多彩</w:t>
      </w:r>
    </w:p>
    <w:p>
      <w:pPr>
        <w:pStyle w:val="Normal"/>
        <w:spacing w:lineRule="auto" w:line="360"/>
        <w:ind w:firstLine="480"/>
        <w:rPr/>
      </w:pPr>
      <w:r>
        <w:rPr/>
        <w:t>渔夫晨归图——淡雅朦胧</w:t>
      </w:r>
    </w:p>
    <w:p>
      <w:pPr>
        <w:pStyle w:val="Normal"/>
        <w:spacing w:lineRule="auto" w:line="360"/>
        <w:ind w:firstLine="480"/>
        <w:rPr/>
      </w:pPr>
      <w:r>
        <w:rPr/>
        <w:t>牧女思恋图——寥阔空远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再读课文，总结鉴赏现代诗歌方法。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把握韵律，感受诗歌的音乐美。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视觉再现，欣赏诗歌的绘画美。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/>
        <w:t>身临其境，体会诗人的情感美。</w:t>
      </w:r>
    </w:p>
    <w:p>
      <w:pPr>
        <w:pStyle w:val="Normal"/>
        <w:spacing w:lineRule="auto" w:line="360"/>
        <w:ind w:firstLine="480"/>
        <w:rPr/>
      </w:pPr>
      <w:r>
        <w:rPr/>
        <w:t>4.</w:t>
      </w:r>
      <w:r>
        <w:rPr/>
        <w:t>迁移训练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导入</w:t>
      </w:r>
    </w:p>
    <w:p>
      <w:pPr>
        <w:pStyle w:val="Normal"/>
        <w:spacing w:lineRule="auto" w:line="360"/>
        <w:ind w:firstLine="480"/>
        <w:rPr/>
      </w:pPr>
      <w:r>
        <w:rPr/>
        <w:t>播放动画，同学们，你们刚刚看到的动画让你们想到了什么季节？我们看到的动画只是表现了秋天一小部分魅力，而何其芳先生却通过他生动形象的诗句展现了一个绚丽多彩的秋天，让我们一起走他带来我们的秋天的世界。（学生自由回答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初读课文，掌握朗读节奏与重音</w:t>
      </w:r>
    </w:p>
    <w:p>
      <w:pPr>
        <w:pStyle w:val="Normal"/>
        <w:spacing w:lineRule="auto" w:line="360"/>
        <w:ind w:firstLine="480"/>
        <w:rPr/>
      </w:pPr>
      <w:r>
        <w:rPr/>
        <w:t>这首诗写得很美，需要我们通过朗读来体会。我先给大家两分钟时间，小声的读一下全诗。再请一位同学读一下全诗。这位同学音读得很准，但一首好的诗歌就像一首优美的乐曲，而乐曲有了快慢相间的节奏，才会富有情感，而刚才这位同学并没有读出节奏感来，我把这首诗的节奏划了出来，再请一位同学来朗读一下。</w:t>
      </w:r>
    </w:p>
    <w:p>
      <w:pPr>
        <w:pStyle w:val="Normal"/>
        <w:spacing w:lineRule="auto" w:line="360"/>
        <w:ind w:firstLine="480"/>
        <w:rPr/>
      </w:pPr>
      <w:r>
        <w:rPr/>
        <w:t>一首优美的乐曲往往通过高低起伏的音调来表现它的内容，同样诗歌要读得好，也需要突出一些重音，你们认为这首诗中哪些词语需要重读？（不说理由）老师也找到了一些需要重读的词语，我已经把它们标出来了。现在大家看着投影再齐读一遍。</w:t>
      </w:r>
    </w:p>
    <w:p>
      <w:pPr>
        <w:pStyle w:val="Normal"/>
        <w:spacing w:lineRule="auto" w:line="360"/>
        <w:ind w:firstLine="480"/>
        <w:rPr/>
      </w:pPr>
      <w:r>
        <w:rPr/>
        <w:t>现在大家的朗读已经大有进步了，但似乎还不能表现出诗人的感情。可能有些同学觉得重读只是单纯地加强语调，但事实上重读只是在朗读中把相关的词突出出来，既可以加强语调，也可以使语调变轻，关键是要和其它的读音有对比。如何判断读法呢？关键是在读的时候投入你们的情感。这就需要大家在朗读时把把诗人带给我们的画面展现在你的头脑中。下面我来给大家读一读，请大家闭上眼睛，就好像你已经走进了一个美丽的秋天的世界，正在用眼睛观察、用耳朵聆听、用心灵感受每一个美好的事物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细读课文，品味字句</w:t>
      </w:r>
    </w:p>
    <w:p>
      <w:pPr>
        <w:pStyle w:val="Normal"/>
        <w:spacing w:lineRule="auto" w:line="360"/>
        <w:ind w:firstLine="480"/>
        <w:rPr/>
      </w:pPr>
      <w:r>
        <w:rPr/>
        <w:t>我想刚才同学们的脑海中已经出现了一幅幅美丽的画面，那我再给你们一分钟时间，请你们找出你最喜欢的一幅画面，先给它起一个名字，再想一想这幅画面上有些什么，那些诗句能表现这些画面，把这些诗句轻声地读出来。学生首先读出相应的句子，再说说这些诗句让他联想到了什么。</w:t>
      </w:r>
    </w:p>
    <w:p>
      <w:pPr>
        <w:pStyle w:val="Normal"/>
        <w:spacing w:lineRule="auto" w:line="360"/>
        <w:ind w:firstLine="480"/>
        <w:rPr/>
      </w:pPr>
      <w:r>
        <w:rPr/>
        <w:t>学生回答</w:t>
      </w:r>
    </w:p>
    <w:p>
      <w:pPr>
        <w:pStyle w:val="Normal"/>
        <w:spacing w:lineRule="auto" w:line="360"/>
        <w:ind w:firstLine="480"/>
        <w:rPr/>
      </w:pPr>
      <w:r>
        <w:rPr/>
        <w:t>第一节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稻香”使人满口生香。“饱食”写丰收之景，拟人。“稻花香里说丰年”说的是对丰收的猜测，而这里则是对丰收场景的直接描绘。“栖息”一词使整节诗充满了一种丰收后的喜悦与满足感。秋天“栖息”在农家，它给农家带来了什么？（丰收）</w:t>
      </w:r>
    </w:p>
    <w:p>
      <w:pPr>
        <w:pStyle w:val="Normal"/>
        <w:spacing w:lineRule="auto" w:line="360"/>
        <w:ind w:firstLine="480"/>
        <w:rPr/>
      </w:pPr>
      <w:r>
        <w:rPr/>
        <w:t>第二节，渔人到底收起了什么呢？（是鱼，是树叶，还是别的）无论他收起了什么，他的心情都是快乐的，他肯定有所收获，或者是鱼，或者是喜悦的情感。这只是秋天的一场游戏。</w:t>
      </w:r>
    </w:p>
    <w:p>
      <w:pPr>
        <w:pStyle w:val="Normal"/>
        <w:spacing w:lineRule="auto" w:line="360"/>
        <w:ind w:firstLine="480"/>
        <w:rPr/>
      </w:pPr>
      <w:r>
        <w:rPr/>
        <w:t>第三节，秋天“梦寐”在牧羊女的眼里，牧羊女会梦见什么？这里到底是她的梦寐，还是诗人的梦想。也许一个更加灿烂，更加富饶的秋天就在前面，就在牧羊女的憧憬中，就在诗人的希望里。</w:t>
      </w:r>
    </w:p>
    <w:p>
      <w:pPr>
        <w:pStyle w:val="Normal"/>
        <w:spacing w:lineRule="auto" w:line="360"/>
        <w:ind w:firstLine="480"/>
        <w:rPr/>
      </w:pPr>
      <w:r>
        <w:rPr/>
        <w:t>聆听一首优美的乐曲，要用心灵去感受它，走进乐曲的世界。在这些画面中，诗人寄托了什么样的情感呢？请大家想象一下，如果你就是那个农夫，那个渔民，那个牧羊女，秋天就在你的身边，你会做些什么？想些什么？你的心情是什么样的</w:t>
      </w:r>
      <w:r>
        <w:rPr/>
        <w:t>?</w:t>
      </w:r>
      <w:r>
        <w:rPr/>
        <w:t>在朗读中你能把这种心情读出来吗？试着读一读，其它同学可以小声跟着他读。</w:t>
      </w:r>
    </w:p>
    <w:p>
      <w:pPr>
        <w:pStyle w:val="Normal"/>
        <w:spacing w:lineRule="auto" w:line="360"/>
        <w:ind w:firstLine="480"/>
        <w:rPr/>
      </w:pPr>
      <w:r>
        <w:rPr/>
        <w:t>总结：三幅画面我可以给它们起个名字：农家丰收图，渔夫晨归图，牧女思恋图，每幅画面给我们的印象都是不同的，农家丰收图（绚丽多彩），渔夫晨归图（淡雅朦胧），牧女思恋图（辽阔空远），而诗人用什么贯穿起了三幅画面？（喜悦的情感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再读课文，归纳方法</w:t>
      </w:r>
    </w:p>
    <w:p>
      <w:pPr>
        <w:pStyle w:val="Normal"/>
        <w:spacing w:lineRule="auto" w:line="360"/>
        <w:ind w:firstLine="480"/>
        <w:rPr/>
      </w:pPr>
      <w:r>
        <w:rPr/>
        <w:t>如何才能朗读好诗歌：一、情感投入；（在朗读中通过语调的仰扬顿挫、轻重缓急的对比展现诗歌情感的起伏）二、视觉再现。（在朗读时要在眼前出现一幅幅相关的画面）。</w:t>
      </w:r>
    </w:p>
    <w:p>
      <w:pPr>
        <w:pStyle w:val="Normal"/>
        <w:spacing w:lineRule="auto" w:line="360"/>
        <w:ind w:firstLine="480"/>
        <w:rPr/>
      </w:pPr>
      <w:r>
        <w:rPr/>
        <w:t>下面请一位同学来给我们读读这首诗歌，再请另一个同学进行点评。最后全班在一个学生的领读下朗读全诗。</w:t>
      </w:r>
    </w:p>
    <w:p>
      <w:pPr>
        <w:pStyle w:val="Normal"/>
        <w:spacing w:lineRule="auto" w:line="360"/>
        <w:ind w:firstLine="480"/>
        <w:rPr/>
      </w:pPr>
      <w:r>
        <w:rPr/>
        <w:t>鉴赏诗歌的方法：</w:t>
      </w:r>
    </w:p>
    <w:p>
      <w:pPr>
        <w:pStyle w:val="Normal"/>
        <w:spacing w:lineRule="auto" w:line="360"/>
        <w:ind w:firstLine="480"/>
        <w:rPr/>
      </w:pPr>
      <w:r>
        <w:rPr/>
        <w:t>1.</w:t>
      </w:r>
      <w:r>
        <w:rPr/>
        <w:t>把握韵律，感受诗歌的音乐美。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/>
        <w:t>视觉再现，欣赏诗歌的绘画美。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/>
        <w:t>身临其境，体会诗人的情感美。</w:t>
      </w:r>
    </w:p>
    <w:p>
      <w:pPr>
        <w:pStyle w:val="Normal"/>
        <w:spacing w:lineRule="auto" w:line="360"/>
        <w:ind w:firstLine="480"/>
        <w:rPr/>
      </w:pPr>
      <w:r>
        <w:rPr/>
        <w:t>朗读全诗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五、迁移训练</w:t>
      </w:r>
    </w:p>
    <w:p>
      <w:pPr>
        <w:pStyle w:val="Normal"/>
        <w:spacing w:lineRule="auto" w:line="360"/>
        <w:ind w:firstLine="480"/>
        <w:rPr/>
      </w:pPr>
      <w:r>
        <w:rPr/>
        <w:t>现在我们可以使用这种方法再来欣赏一下其它的诗歌。现在就请同学们先读读美国诗人狄金森的《秋晨》，说说这首诗展现了什么样的画面。这首诗所展现的画面和课文相比有什么共同点？有什么不同？</w:t>
      </w:r>
    </w:p>
    <w:p>
      <w:pPr>
        <w:pStyle w:val="Normal"/>
        <w:spacing w:lineRule="auto" w:line="360"/>
        <w:ind w:firstLine="480"/>
        <w:rPr/>
      </w:pPr>
      <w:r>
        <w:rPr/>
        <w:t>秋天什么令你最感动？模仿两首诗的写法，写一两句现代诗，写一写你心目中秋天最美的东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9:00Z</dcterms:created>
  <dc:creator>wutao</dc:creator>
  <dc:description/>
  <dc:language>en-US</dc:language>
  <cp:lastModifiedBy>周璟</cp:lastModifiedBy>
  <dcterms:modified xsi:type="dcterms:W3CDTF">2004-11-04T06:10:00Z</dcterms:modified>
  <cp:revision>100</cp:revision>
  <dc:subject/>
  <dc:title>秋天</dc:title>
</cp:coreProperties>
</file>