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秋天》课后写作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一、请以“秋”为话题写一篇作文，或绘写你眼中的多姿多彩的秋景，或抒发你独特的体验和感悟，尽情泼墨，展现个性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二、秋天什么令你最感动？模仿这首诗的写法，写一两句现代诗，写一写你心目中秋天最美的东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5:34:00Z</dcterms:created>
  <dc:creator>wutao</dc:creator>
  <dc:description/>
  <dc:language>en-US</dc:language>
  <cp:lastModifiedBy>周璟</cp:lastModifiedBy>
  <dcterms:modified xsi:type="dcterms:W3CDTF">2004-11-04T06:12:00Z</dcterms:modified>
  <cp:revision>100</cp:revision>
  <dc:subject/>
  <dc:title>《秋天》课后写作题</dc:title>
</cp:coreProperties>
</file>