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秋天》拓展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比较阅读陶渊明的《饮酒》和孟浩然的《过故人庄》，完成</w:t>
      </w:r>
      <w:r>
        <w:rPr>
          <w:rFonts w:cs="Times New Roman" w:ascii="Times New Roman" w:hAnsi="Times New Roman"/>
          <w:sz w:val="24"/>
        </w:rPr>
        <w:t>1~4</w:t>
      </w:r>
      <w:r>
        <w:rPr>
          <w:rFonts w:ascii="Times New Roman" w:hAnsi="Times New Roman" w:cs="Times New Roman"/>
          <w:sz w:val="24"/>
        </w:rPr>
        <w:t>题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饮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酒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结庐在人境，而无车马喧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问君何能尔？心远地自偏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采菊东篱下，悠然见南山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山气日夕佳，飞鸟相与还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此中有真意，欲辨已忘言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过故人庄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故人具鸡黍，邀我至田家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绿树村边合，青山郭外斜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开轩面场圃，把酒话桑麻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待到重阳日，还来就菊花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这两首诗在思想感情上有什么异同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《饮酒》写了诗人自己怎样的形象？《过故人庄》中诗人的形象如何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这两首诗在语言运用上有什么不同点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给两首诗划分层次，并概括每层的意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相同处：都是热爱农村自然景色，喜爱乡居田园生活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不同处：陶诗表现出愤世嫉俗，不与黑暗官场同流合污，还包含着逃避现实、乐天知命的思想感情，孟诗无这种感情，主要反映田园生活的自然乐趣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陶诗写了一个悠然自得的诗人形象；孟诗的重点不在刻画自我形象，主要写与友人的感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陶诗含蓄委婉；孟诗平易朴实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陶诗分两层：前四句为一层，写所在地方偏僻幽静；后六句为一层，说明对美丽自然景物的欣赏，能获得无限乐趣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孟诗分四层：首联为一层，写友人热情相邀和盛情款待；颔联为一层，写田家四周清新动人的自然风光；颈联为一层，写饮酒时的洒脱场面和交谈内容；尾联为一层，写待到重阳节时，不邀自来的打算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6:01:00Z</dcterms:created>
  <dc:creator>周璟</dc:creator>
  <dc:description/>
  <dc:language>en-US</dc:language>
  <cp:lastModifiedBy>周璟</cp:lastModifiedBy>
  <dcterms:modified xsi:type="dcterms:W3CDTF">2004-11-04T06:02:00Z</dcterms:modified>
  <cp:revision>2</cp:revision>
  <dc:subject/>
  <dc:title>《秋天》拓展阅读</dc:title>
</cp:coreProperties>
</file>