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秋天》探究学习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何其芳的《秋天》把我们引领到绚丽多彩的乡村秋景中，乘着这份心境，让我们走出教室，投入自然，开始一次愉快的“走进秋天亲近自然”的游玩。在秋的深情絮语中，吟诵诗文，共唱秋的颂歌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5:32:00Z</dcterms:created>
  <dc:creator>wutao</dc:creator>
  <dc:description/>
  <dc:language>en-US</dc:language>
  <cp:lastModifiedBy>周璟</cp:lastModifiedBy>
  <dcterms:modified xsi:type="dcterms:W3CDTF">2004-11-04T07:34:00Z</dcterms:modified>
  <cp:revision>100</cp:revision>
  <dc:subject/>
  <dc:title>《秋天》探究学习单</dc:title>
</cp:coreProperties>
</file>