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秋天》口语交际题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寒来暑往，四季更替。你已经经历了十几回这种周而复始的变化。季节的体验一定给你留下了许多挥之不去的记忆。由于性格和经历的不同，人们对四季的感受也千差万别。一年四季，你最喜欢哪一个季节呢？请语文老师协助你与同学们上一节语文活动课，交流一下，你与同学们对四季的感受，并且用生动的语言描述自己最喜欢的那个季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8:31:00Z</dcterms:created>
  <dc:creator>wutao</dc:creator>
  <dc:description/>
  <dc:language>en-US</dc:language>
  <cp:lastModifiedBy>zyb1</cp:lastModifiedBy>
  <dcterms:modified xsi:type="dcterms:W3CDTF">2004-11-09T08:32:00Z</dcterms:modified>
  <cp:revision>100</cp:revision>
  <dc:subject/>
  <dc:title>《秋天》口语交际题</dc:title>
</cp:coreProperties>
</file>