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秋天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熟读李清照的《怨王孙》，体味诗中所表达的思想感情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怨王孙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李清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湖上风来波浩渺，秋已暮、红稀香少。水光山色与人亲，说不尽、无穷好。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莲子已成荷中老，清露洗、花汀草。眠沙鸥鹭不回头，似也恨、人归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/>
          <w:bCs/>
          <w:sz w:val="24"/>
        </w:rPr>
        <w:t>参考答案：</w:t>
      </w:r>
      <w:r>
        <w:rPr>
          <w:rFonts w:ascii="Times New Roman" w:hAnsi="Times New Roman" w:cs="Times New Roman"/>
          <w:sz w:val="24"/>
        </w:rPr>
        <w:t>本诗表达了对秋天的喜爱和赞美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50:00Z</dcterms:created>
  <dc:creator>a</dc:creator>
  <dc:description/>
  <dc:language>en-US</dc:language>
  <cp:lastModifiedBy>周璟</cp:lastModifiedBy>
  <dcterms:modified xsi:type="dcterms:W3CDTF">2004-10-11T05:36:00Z</dcterms:modified>
  <cp:revision>6</cp:revision>
  <dc:subject/>
  <dc:title>●活动与探究</dc:title>
</cp:coreProperties>
</file>