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秋天》拓展阅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诗句，完成文后问题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我热爱秋天的风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梁小斌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热爱秋天的风光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热爱这比人类存在更古老的风光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像一条深沉的河流在歌唱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土地召唤我去收割的时候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条被太阳翻晒过的河流在我身躯上流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静静沐浴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河流把我洗黑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我成熟以后被抛在地上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仰望秋天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像辉煌的屋顶在夕阳下泛着金光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像一条深沉的河流在歌唱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河流两岸还荡漾着我优美的思想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的存在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使我想起在耕耘之后一定会有收获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有一颗种子已被遗忘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长时间欣赏这比人类存在更古老的风光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像一条深沉的河流在歌唱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对诗句与词语的解读，不确切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秋天的风光“比人类存在更古老”。诗句含蓄地说明：秋天的风光有着永恒的主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“秋天像一条深沉的河流在歌唱”。诗人选用“歌唱”一词，旨在响亮地说明秋天的风光有着说不完的故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“像辉煌的屋顶在夕阳下泛着金光”。这里，“辉煌的屋顶”比喻的是天空，这和“天似穹庐”的诗句有异曲同工之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“河流两岸还荡漾着我优美的思想”。思想以“荡漾”来形容，不仅形象地写出了“思想”的活跃，也为诗篇增添了活泼的动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面这首诗的赏析，不恰当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《我热爱秋天的风光》，表现了诗人的一种执著；诗篇既写出了秋天的自然之美，又赞颂了创造的永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诗人对大地喷吐了满腔的热情——要响应土地的召唤，去收割，去磨练，去培育新的希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因为要抒发“热爱”之情，所以诗人选择的语言多为亮色。比如“成熟”“深沉”“优美”“泛着金光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诗篇刻意运用多种修辞格来达意抒情，平添了艺术魅力，给人以美的享受，“河流歌唱”“土地召唤收割”“两岸荡漾优美思想”就是典型例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(</w:t>
      </w:r>
      <w:r>
        <w:rPr>
          <w:rFonts w:ascii="Times New Roman" w:hAnsi="Times New Roman" w:cs="Times New Roman"/>
          <w:sz w:val="24"/>
        </w:rPr>
        <w:t>提示：本项有两处错误：其一，应当是秋天，而非“秋天风光”；其二，“秋天有说不完的故事”，不是响亮地说明，而应看成是含蓄地说明。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(</w:t>
      </w:r>
      <w:r>
        <w:rPr>
          <w:rFonts w:ascii="Times New Roman" w:hAnsi="Times New Roman" w:cs="Times New Roman"/>
          <w:sz w:val="24"/>
        </w:rPr>
        <w:t>提示：“深沉”并非亮色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5:37:00Z</dcterms:created>
  <dc:creator>wutao</dc:creator>
  <dc:description/>
  <dc:language>en-US</dc:language>
  <cp:lastModifiedBy>周璟</cp:lastModifiedBy>
  <dcterms:modified xsi:type="dcterms:W3CDTF">2004-10-11T06:07:00Z</dcterms:modified>
  <cp:revision>100</cp:revision>
  <dc:subject/>
  <dc:title>《秋天》拓展阅读</dc:title>
</cp:coreProperties>
</file>