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化石吟》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结合这首诗的学习，带领学生参观自然博物馆，或者找一些介绍古生物的画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这种画册很多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看看。教师要通过教学这首诗，培养学生对生物进化的兴趣，还可以介绍一些生物界最新研究成果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22:00Z</dcterms:created>
  <dc:creator>wutao</dc:creator>
  <dc:description/>
  <dc:language>en-US</dc:language>
  <cp:lastModifiedBy>zj</cp:lastModifiedBy>
  <dcterms:modified xsi:type="dcterms:W3CDTF">2004-11-10T03:10:00Z</dcterms:modified>
  <cp:revision>100</cp:revision>
  <dc:subject/>
  <dc:title>《化石吟》教学建议 </dc:title>
</cp:coreProperties>
</file>