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说课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rPr/>
      </w:pPr>
      <w:r>
        <w:rPr/>
        <w:t>这一单元的几篇文章都与科学密切相关，内容丰富多彩阅读这些文章，可以丰富我们的科学知识，激发学生的求知欲望。学习这个单元要在理解课文内容的基础上，练习概括课文的内容要点。《化石吟》是一首科学诗。写科学家通过研究化石，展现了亿万年前的神奇景象，从而赞美科学的神奇的人类的伟大。教学这篇课文时要联系生物学的内容，如鱼类进化、鸟类祖先、两栖类祖先、被子植物、恐龙、猛犸等内容，在此基础上进行反复朗读，感受其中的思想感情的节奏韵律之美。科学诗以诗的形式写科学的内容，这正是许多学生所喜欢的，教学过程中要以此激发学生爱科学文学的热情。</w:t>
      </w:r>
    </w:p>
    <w:p>
      <w:pPr>
        <w:pStyle w:val="Normal"/>
        <w:spacing w:lineRule="auto" w:line="360"/>
        <w:ind w:firstLine="480"/>
        <w:rPr/>
      </w:pPr>
      <w:r>
        <w:rPr/>
        <w:t>本节课我要完成如下几个目标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教学生有感情地朗读诗歌，体会诗歌的思想感情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让学生理清诗歌结构，把握诗歌的主要内容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培养学生的科学精神和探索未知世界的兴趣。</w:t>
      </w:r>
    </w:p>
    <w:p>
      <w:pPr>
        <w:pStyle w:val="Normal"/>
        <w:spacing w:lineRule="auto" w:line="360"/>
        <w:ind w:firstLine="480"/>
        <w:rPr/>
      </w:pPr>
      <w:r>
        <w:rPr/>
        <w:t>在教学过程中要注意把握文章的教学重点，本文教学重点是：感受诗歌的思想感情，体会诗歌节奏之美；调动学生的课外积累，发挥学生丰富的想像力。</w:t>
      </w:r>
    </w:p>
    <w:p>
      <w:pPr>
        <w:pStyle w:val="Normal"/>
        <w:spacing w:lineRule="auto" w:line="360"/>
        <w:ind w:firstLine="480"/>
        <w:rPr/>
      </w:pPr>
      <w:r>
        <w:rPr/>
        <w:t>我的教学过程是这样设计的：共分了导入新课、整体感知、重点研讨、质疑释疑、拓展延伸、小结、布置作业六个环节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导入新课。</w:t>
      </w:r>
    </w:p>
    <w:p>
      <w:pPr>
        <w:pStyle w:val="Normal"/>
        <w:spacing w:lineRule="auto" w:line="360"/>
        <w:ind w:firstLine="480"/>
        <w:rPr/>
      </w:pPr>
      <w:r>
        <w:rPr/>
        <w:t>导语如下：大家听说过“沧海桑田”这个词吗？这个词什么意思呀？晋代葛洪《神仙传王远》中写道：“麻姑自说云，接侍以来，已见东海三为桑田。”大海变为桑田，桑田变为大海。在地球的历史上，真的如此吗？如果真的这样，何以为证呢？在漫长的生物进化过程中，随着自然环境的变迁，许多物种虽然相继灭绝，但它们的生命信息却被化石保存了下来。科学家们通过研究这些化石，从中窥见了亿万年前像奇幻的神话一样的生物世界。今天，我们来学习一首赞美化石的诗歌——《化石吟》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整体感知。</w:t>
      </w:r>
    </w:p>
    <w:p>
      <w:pPr>
        <w:pStyle w:val="Normal"/>
        <w:spacing w:lineRule="auto" w:line="360"/>
        <w:ind w:firstLine="480"/>
        <w:rPr/>
      </w:pPr>
      <w:r>
        <w:rPr/>
        <w:t>在进行整体感知的时候我先出示学习目标（即教学目标，投影显示），然后范读课文（或用录音带）。学生听读时要思考下列问题。（投影显示）（</w:t>
      </w:r>
      <w:r>
        <w:rPr/>
        <w:t>1</w:t>
      </w:r>
      <w:r>
        <w:rPr/>
        <w:t>）概括诗歌的主要内容。（</w:t>
      </w:r>
      <w:r>
        <w:rPr/>
        <w:t>2</w:t>
      </w:r>
      <w:r>
        <w:rPr/>
        <w:t>）诗歌表达了一种怎样的思想感情？（</w:t>
      </w:r>
      <w:r>
        <w:rPr/>
        <w:t>3</w:t>
      </w:r>
      <w:r>
        <w:rPr/>
        <w:t>）诗歌可以分为哪几个层次？结构上有何特点？</w:t>
      </w:r>
    </w:p>
    <w:p>
      <w:pPr>
        <w:pStyle w:val="Normal"/>
        <w:spacing w:lineRule="auto" w:line="360"/>
        <w:ind w:firstLine="480"/>
        <w:rPr/>
      </w:pPr>
      <w:r>
        <w:rPr/>
        <w:t>然后和学生一起讨论课文内容，特别讲解诗歌的几个层次，理清诗歌结构。</w:t>
      </w:r>
    </w:p>
    <w:p>
      <w:pPr>
        <w:pStyle w:val="Normal"/>
        <w:spacing w:lineRule="auto" w:line="360"/>
        <w:ind w:firstLine="480"/>
        <w:rPr/>
      </w:pPr>
      <w:r>
        <w:rPr/>
        <w:t>因为这首诗歌比较长，学生在整体把握的时候，有一定难度。所以我建议在讲解这一部分的时候。要进行分层。第</w:t>
      </w:r>
      <w:r>
        <w:rPr/>
        <w:t>1</w:t>
      </w:r>
      <w:r>
        <w:rPr/>
        <w:t>、</w:t>
      </w:r>
      <w:r>
        <w:rPr/>
        <w:t>2</w:t>
      </w:r>
      <w:r>
        <w:rPr/>
        <w:t>节为一层，通过问句的形式，引发读者的想像；第</w:t>
      </w:r>
      <w:r>
        <w:rPr/>
        <w:t>3</w:t>
      </w:r>
      <w:r>
        <w:rPr>
          <w:rFonts w:cs="宋体;SimSun" w:ascii="宋体;SimSun" w:hAnsi="宋体;SimSun"/>
        </w:rPr>
        <w:t>——</w:t>
      </w:r>
      <w:r>
        <w:rPr/>
        <w:t>6</w:t>
      </w:r>
      <w:r>
        <w:rPr/>
        <w:t>节为第二层，具体抒写暇思的内容；第七节为第三层，回应第</w:t>
      </w:r>
      <w:r>
        <w:rPr/>
        <w:t>1</w:t>
      </w:r>
      <w:r>
        <w:rPr/>
        <w:t>、</w:t>
      </w:r>
      <w:r>
        <w:rPr/>
        <w:t>2</w:t>
      </w:r>
      <w:r>
        <w:rPr/>
        <w:t>节。结构上首尾响应。</w:t>
      </w:r>
    </w:p>
    <w:p>
      <w:pPr>
        <w:pStyle w:val="Normal"/>
        <w:spacing w:lineRule="auto" w:line="360"/>
        <w:ind w:firstLine="480"/>
        <w:rPr/>
      </w:pPr>
      <w:r>
        <w:rPr/>
        <w:t>最后让学生自由、大声的朗读课文两遍，体会诗歌的特点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重点研讨。</w:t>
      </w:r>
    </w:p>
    <w:p>
      <w:pPr>
        <w:pStyle w:val="Normal"/>
        <w:spacing w:lineRule="auto" w:line="360"/>
        <w:ind w:firstLine="480"/>
        <w:rPr/>
      </w:pPr>
      <w:r>
        <w:rPr/>
        <w:t>为了更好的让学生把握文章主旨，在进行重点研讨的时候，我设计了这么几个问题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“你能把我的思绪引向远古”一句在全诗中起了什么样的作用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怎样理解“黑色的躯壳裹藏着生命的信息，为历史留下一本珍贵的密码”一句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“时光在你脸上刻下皱纹，犹如把生命的档案细细描画。”你是怎样理解的？</w:t>
      </w:r>
    </w:p>
    <w:p>
      <w:pPr>
        <w:pStyle w:val="Normal"/>
        <w:spacing w:lineRule="auto" w:line="360"/>
        <w:ind w:firstLine="480"/>
        <w:rPr/>
      </w:pPr>
      <w:r>
        <w:rPr/>
        <w:t>然后组织学生四人一组进行讨论，小组为单位起来发言。（其他的小组成员可以做补充发言），可能学生的回答不会很完善，这时教师就要适当提醒，帮其完善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质疑释疑。</w:t>
      </w:r>
    </w:p>
    <w:p>
      <w:pPr>
        <w:pStyle w:val="Normal"/>
        <w:spacing w:lineRule="auto" w:line="360"/>
        <w:ind w:firstLine="480"/>
        <w:rPr/>
      </w:pPr>
      <w:r>
        <w:rPr/>
        <w:t>在这个环节，我主要采用学生讨论的方式。四人一组进行探讨，将小组不能解决的问题，提交全班讨论。（可以采用记者招待会的方式）。对于不能解决的问题，教师要引导学生进行思考、分析、理解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拓展延伸。</w:t>
      </w:r>
    </w:p>
    <w:p>
      <w:pPr>
        <w:pStyle w:val="Normal"/>
        <w:spacing w:lineRule="auto" w:line="360"/>
        <w:ind w:firstLine="480"/>
        <w:rPr/>
      </w:pPr>
      <w:r>
        <w:rPr/>
        <w:t>以“交流会”方式，让学生将自己课前收集的有关化石的图片、光盘、书籍等内容展示给大家，互相交流。通过这个环节可以使学生了解更多的关于化石的信息，有助于学生拓宽知识面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、小结、布置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34:00Z</dcterms:created>
  <dc:creator>wutao</dc:creator>
  <dc:description/>
  <dc:language>en-US</dc:language>
  <cp:lastModifiedBy>zyb1</cp:lastModifiedBy>
  <dcterms:modified xsi:type="dcterms:W3CDTF">2004-11-10T03:34:00Z</dcterms:modified>
  <cp:revision>100</cp:revision>
  <dc:subject/>
  <dc:title>《化石吟》说课</dc:title>
</cp:coreProperties>
</file>