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化石吟》课文题解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吟，是古典诗歌中的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种名称。这里是赞颂的意思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化石是动物或植物死亡后的残体经过长时间而没有腐烂，数年后成为地壳的一部分，有机体自身完好保存，或在沉积岩中的印模，或生存时留下的痕迹（称为遗迹化石）。化石，通常是动、植物死亡后被含水沉淀物迅速掩埋，产生化学反应，然后矿物质加入或有机体被排出。如果这一程序没有发生，有机体会被暂时保留下来，但不会成为化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08:04:00Z</dcterms:created>
  <dc:creator>wutao</dc:creator>
  <dc:description/>
  <dc:language>en-US</dc:language>
  <cp:lastModifiedBy>zyb</cp:lastModifiedBy>
  <dcterms:modified xsi:type="dcterms:W3CDTF">2004-11-26T06:57:00Z</dcterms:modified>
  <cp:revision>100</cp:revision>
  <dc:subject/>
  <dc:title/>
</cp:coreProperties>
</file>