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第四单元教学参考</w:t>
      </w:r>
    </w:p>
    <w:p>
      <w:pPr>
        <w:pStyle w:val="Style15"/>
        <w:spacing w:lineRule="auto" w:line="360"/>
        <w:ind w:firstLine="48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本单元的几篇课文，都与科学密切相关，内容丰富多彩。有诗歌，有说明文；有现代文，有文言文。我们所处的时代，科学正以前所未有的速度向前发展。在各个领域显示出巨大的影响力。阅读这些文章，可以丰富我们的科学知识，激发我们的求知欲望，培养我们的科学精神和创新意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在漫长的生物进化过程中，随着自然环境的变迁，许多物种相继灭绝，但它们的生命信息被化石保存了下来。科学家研究这些化石，从中窥见了亿万年前像奇幻的神话一样的生物世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习《化石吟》这首诗，通过反复诵读体会节奏鲜明、声调和谐、音乐性强这一特点，想像化石带给我们逝去万载的神奇世界，学习诗人优美的语言，感受诗人赞颂会讲话的奇异的化石的思想感情。</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春夏秋冬，阴晴雨雪，风云变幻，气象万千。天气与人类生活息息相关。而天气的变化自有它的征兆。现在，请你把目光投向天空，看看那飘浮的云彩，这大自然的文字，这天气的“招牌”，该怎么解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看云识天气》紧扣题目说明，层次清晰。首先说明看云可以识别天气，再说怎样看云识天气，最后画龙点睛，说明看云识天气的目的、方法及注意事项。第二部分是重点，写得详细、缜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习《看云识天气》一文，懂得识别天气阴晴雨雪的知识，学习本文生动、形象的语言特点，体会作者运用比喻和描摹的手法勾画出千姿百态的云的形态的语言效果，向劳动人民学习生活和生产知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你听过知了唱歌、蟋蟀鸣叫吧？你看过蜘蛛辛勤织网、蚂蚁满载而归吧？也许还玩过贪食的花金龟、挂着灯笼的萤火虫吧？这些自然界大家庭的成员，是人类亲密的朋友。听，蝈蝈又开始唱歌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习《绿色蝈蝈》一文，通过读书能说出绿色蝈蝈的外表特征及绿色蝈蝈的习性，体会文章描写生动，语言优美和拟人手法的特点，培养探索精神和观察方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古往今来，人们仰望天上一轮明月，总会引起无穷的遐想，幻想有朝一日飞上月宫。如今，幻想已经变为现实。</w:t>
      </w:r>
      <w:r>
        <w:rPr>
          <w:rFonts w:cs="Times New Roman" w:ascii="Times New Roman" w:hAnsi="Times New Roman"/>
          <w:sz w:val="24"/>
        </w:rPr>
        <w:t>1969</w:t>
      </w:r>
      <w:r>
        <w:rPr>
          <w:rFonts w:ascii="Times New Roman" w:hAnsi="Times New Roman" w:cs="Times New Roman"/>
          <w:sz w:val="24"/>
        </w:rPr>
        <w:t>年</w:t>
      </w:r>
      <w:r>
        <w:rPr>
          <w:rFonts w:cs="Times New Roman" w:ascii="Times New Roman" w:hAnsi="Times New Roman"/>
          <w:sz w:val="24"/>
        </w:rPr>
        <w:t>7</w:t>
      </w:r>
      <w:r>
        <w:rPr>
          <w:rFonts w:ascii="Times New Roman" w:hAnsi="Times New Roman" w:cs="Times New Roman"/>
          <w:sz w:val="24"/>
        </w:rPr>
        <w:t>月</w:t>
      </w:r>
      <w:r>
        <w:rPr>
          <w:rFonts w:cs="Times New Roman" w:ascii="Times New Roman" w:hAnsi="Times New Roman"/>
          <w:sz w:val="24"/>
        </w:rPr>
        <w:t>21</w:t>
      </w:r>
      <w:r>
        <w:rPr>
          <w:rFonts w:ascii="Times New Roman" w:hAnsi="Times New Roman" w:cs="Times New Roman"/>
          <w:sz w:val="24"/>
        </w:rPr>
        <w:t>日，人类终于登上了月球。现在，让我们与航天英雄一起，去感受那惊心动魄的一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习《月亮上的足迹》一文，了解人类登上月球的全过程，激发想像能力，学习按时间顺序清楚明白地叙述事件的方法，培养热爱科学的精神。</w:t>
      </w:r>
    </w:p>
    <w:p>
      <w:pPr>
        <w:pStyle w:val="Style15"/>
        <w:spacing w:lineRule="auto" w:line="360"/>
        <w:ind w:firstLine="480"/>
        <w:rPr>
          <w:sz w:val="24"/>
        </w:rPr>
      </w:pPr>
      <w:r>
        <w:rPr>
          <w:rFonts w:cs="宋体;SimSun"/>
          <w:sz w:val="24"/>
        </w:rPr>
        <w:t>“</w:t>
      </w:r>
      <w:r>
        <w:rPr>
          <w:rFonts w:ascii="Times New Roman" w:hAnsi="Times New Roman" w:cs="Times New Roman"/>
          <w:sz w:val="24"/>
        </w:rPr>
        <w:t>忽闻海上有仙山，山在虚无缥缈间。”许多人听说过海市蜃楼，却无缘目睹这种神奇、壮观的幻景；“山市”蜃楼你可能更是闻所未闻，见所未见。这里，蒲松龄给我们描绘了这样一幅奇异的图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习《山市》一文，通过反复诵读，理解课文内容，培养语言的感受能力，学习作者用精练生动的语言描述山市的过程，培养想像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8:10:00Z</dcterms:created>
  <dc:creator>wutao</dc:creator>
  <dc:description/>
  <dc:language>en-US</dc:language>
  <cp:lastModifiedBy>zyb1</cp:lastModifiedBy>
  <dcterms:modified xsi:type="dcterms:W3CDTF">2004-11-10T03:15:00Z</dcterms:modified>
  <cp:revision>100</cp:revision>
  <dc:subject/>
  <dc:title>●课文学习导航</dc:title>
</cp:coreProperties>
</file>