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化石吟》同步练习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骸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骨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躯</w:t>
      </w:r>
      <w:r>
        <w:rPr>
          <w:rFonts w:ascii="Times New Roman" w:hAnsi="Times New Roman" w:cs="Times New Roman"/>
          <w:sz w:val="24"/>
          <w:em w:val="underDot"/>
        </w:rPr>
        <w:t>壳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猛</w:t>
      </w:r>
      <w:r>
        <w:rPr>
          <w:rFonts w:ascii="Times New Roman" w:hAnsi="Times New Roman" w:cs="Times New Roman"/>
          <w:sz w:val="24"/>
          <w:em w:val="underDot"/>
        </w:rPr>
        <w:t>犸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  <w:em w:val="underDot"/>
        </w:rPr>
        <w:t>葱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笼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改正下列语句中的错别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最早登路的鱼儿怎么没有腿？（</w:t>
      </w:r>
      <w:r>
        <w:rPr>
          <w:rFonts w:ascii="Times New Roman" w:hAnsi="Times New Roman" w:cs="Times New Roman" w:eastAsia="Times New Roman"/>
          <w:sz w:val="24"/>
        </w:rPr>
        <w:t xml:space="preserve">     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请向我一一讲述那奇幼的神话。（</w:t>
      </w:r>
      <w:r>
        <w:rPr>
          <w:rFonts w:ascii="Times New Roman" w:hAnsi="Times New Roman" w:cs="Times New Roman" w:eastAsia="Times New Roman"/>
          <w:sz w:val="24"/>
        </w:rPr>
        <w:t xml:space="preserve">     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用“</w:t>
      </w:r>
      <w:r>
        <w:rPr>
          <w:rFonts w:cs="Times New Roman" w:ascii="Times New Roman" w:hAnsi="Times New Roman"/>
          <w:sz w:val="24"/>
        </w:rPr>
        <w:t>·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标出下面这节诗应读的重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逝去万载的世界可会重现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沉睡亿年的石头能否说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长眠地下刚苏醒的化石啊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向我一一讲述那奇幻的神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选词填空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生命的航船从太古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不停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不息）地向近代进发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为历史留下一本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珍贵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宝贵）的密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填空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本文选自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  <w:r>
        <w:rPr>
          <w:rFonts w:ascii="Times New Roman" w:hAnsi="Times New Roman" w:cs="Times New Roman"/>
          <w:sz w:val="24"/>
        </w:rPr>
        <w:t>》，作者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。诗人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的语言，富有感情地赞颂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/>
          <w:sz w:val="24"/>
        </w:rPr>
        <w:t>的奇异的化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化石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的鱼儿怎么没下巴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的鸟儿怎么嘴长牙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登陆的鱼儿怎么没有腿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早的树儿怎么不开花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逝去万载的世界可会重现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沉睡亿年的石头能否说话？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长眠地下刚苏醒的化石啊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向我一一讲述那奇幻的神话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把我的思绪引向远古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描绘出一幅幅生物进化的图画；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否定了造物主的存在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冰冷的骸骨把平凡的真理回答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肉体虽早已腐朽化为乌有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之灵火却悄然潜行在地下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黑色的区壳裹藏着生命的信息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为历史留下一本珍贵的蜜码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时光在你脸上刻下道道皱纹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枯，石烂，日转，星移……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命的航船从太古不息地向近代进发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复原的恐龙、猛犸仿佛在引颈长吼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啊，你——令人叹服的大自然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高明的魔法师，卓越的雕刻家！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逝去万载的世界又重现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沉睡亿年的石头说了话。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长眠地下刚苏醒的化石啊，</w:t>
      </w:r>
    </w:p>
    <w:p>
      <w:pPr>
        <w:pStyle w:val="Style15"/>
        <w:spacing w:lineRule="auto" w:line="360"/>
        <w:ind w:left="288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讲的故事多么令人神往、惊讶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把第四节中的错别字标出并改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请你把第五、六两节漏缺的句子补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请给第三节划分节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诗的第二节与最后一节构成什么关系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化石所重现的逝去万载的世界是一个怎样的世界？沉睡亿年的石头说了什么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/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Hái   ké mǎ   cōn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①路—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②幼—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可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重现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能否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说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苏醒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奇幻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神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不息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珍贵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科学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小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张锋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优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会讲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犹如把生命的档案细细描画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重现的远古林木那么葱茏、幽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你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把我的思绪引向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远古，描绘出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一幅幅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生物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进化的图画；你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否定了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造物主的存在，冰冷的骸骨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把平凡的真理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回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最后一节回应第二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生物的进化史；复原的恐龙、猛犸仿佛在引颈长吼，重现的远古林木多么葱茏、幽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05:00Z</dcterms:created>
  <dc:creator>wutao</dc:creator>
  <dc:description/>
  <dc:language>en-US</dc:language>
  <cp:lastModifiedBy>zyb1</cp:lastModifiedBy>
  <dcterms:modified xsi:type="dcterms:W3CDTF">2004-11-10T06:08:00Z</dcterms:modified>
  <cp:revision>100</cp:revision>
  <dc:subject/>
  <dc:title>《化石吟》同步练习</dc:title>
</cp:coreProperties>
</file>