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化石吟》同步练习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诗歌，回答问题。</w:t>
      </w:r>
    </w:p>
    <w:p>
      <w:pPr>
        <w:pStyle w:val="Style15"/>
        <w:spacing w:lineRule="exact" w:line="360"/>
        <w:ind w:firstLine="409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化石吟</w:t>
      </w:r>
    </w:p>
    <w:p>
      <w:pPr>
        <w:pStyle w:val="Style15"/>
        <w:spacing w:lineRule="exact" w:line="360"/>
        <w:ind w:firstLine="409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exact" w:line="360"/>
        <w:ind w:firstLine="28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最早的鱼儿怎么没下巴？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鸟儿怎么嘴长牙？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登陆的鱼儿怎么没有腿？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树儿怎么不开花？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exact" w:line="360"/>
        <w:ind w:firstLine="28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逝去万载的世界可会重现？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睡亿年的石头能否说话？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眠地下刚苏醒的化石啊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向我一一讲述那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神话。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exact" w:line="360"/>
        <w:ind w:firstLine="28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你把我的思绪引向远古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描绘出一幅幅生物进化的图画；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否定了造物主的存在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冰冷的骸骨把平凡的真理回答。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exact" w:line="360"/>
        <w:ind w:firstLine="28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肉体虽早已腐朽化为乌有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之灵火却悄然潜行在地下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黑色的躯壳裹藏着生命的信息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为历史留下一本珍贵的密码。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exact" w:line="360"/>
        <w:ind w:firstLine="28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时光在你脸上刻下道道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犹如把生命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细细描画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枯，石烂，日转，星移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命的航船从太古不息地向近代进发。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exact" w:line="360"/>
        <w:ind w:firstLine="28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复原的恐龙、猛犸仿佛在引颈长吼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重现的远古林木多么葱茏、幽雅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啊，你——令人叹服的大自然，</w:t>
      </w:r>
    </w:p>
    <w:p>
      <w:pPr>
        <w:pStyle w:val="Style15"/>
        <w:spacing w:lineRule="exact" w:line="360"/>
        <w:ind w:firstLine="2880"/>
        <w:rPr/>
      </w:pPr>
      <w:r>
        <w:rPr>
          <w:rFonts w:ascii="Times New Roman" w:hAnsi="Times New Roman" w:cs="Times New Roman"/>
          <w:sz w:val="24"/>
        </w:rPr>
        <w:t>高明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，卓越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！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exact" w:line="360"/>
        <w:ind w:firstLine="28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逝去万载的世界又重现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睡亿年的石头说了话。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眠地下刚苏醒的化石啊，</w:t>
      </w:r>
    </w:p>
    <w:p>
      <w:pPr>
        <w:pStyle w:val="Style15"/>
        <w:spacing w:lineRule="exact" w:line="360"/>
        <w:ind w:firstLine="28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讲的故事多么令人神往、惊讶！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吟，是古典诗歌的一种名称。《化石吟》是一首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化石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诗，作者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。诗人运用了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的手法，以优美的语言，富有感情地赞颂了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的奇异的化石。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给诗文空缺处填上恰当的词语。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诗歌的第一节依次指的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第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节是诗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部分，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节中“你把我的思绪引向远古”是表现作者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句子，紧承上节问句之后具体抒写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内容。</w:t>
      </w:r>
    </w:p>
    <w:p>
      <w:pPr>
        <w:pStyle w:val="Web"/>
        <w:widowControl w:val="false"/>
        <w:spacing w:lineRule="exact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</w:rPr>
        <w:t>《化石吟》结构完整，有放有收，有问有答，诗歌第七节对第二节的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科学家通过对化石的研究，向我们描绘出一幅幅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ascii="Times New Roman" w:hAnsi="Times New Roman" w:cs="Times New Roman"/>
          <w:sz w:val="24"/>
        </w:rPr>
        <w:t>的图画，赞美了科学的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与人类的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解释下列词语。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叹服：</w:t>
      </w: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枯石烂：</w:t>
      </w: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乌有：</w:t>
      </w: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Style15"/>
        <w:spacing w:lineRule="exact" w:line="360"/>
        <w:rPr/>
      </w:pPr>
      <w:r>
        <w:rPr>
          <w:rFonts w:ascii="Times New Roman" w:hAnsi="Times New Roman" w:cs="Times New Roman"/>
          <w:sz w:val="24"/>
        </w:rPr>
        <w:t>日转星移：</w:t>
      </w: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Style15"/>
        <w:spacing w:lineRule="exac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赞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抒情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张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拟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会讲话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奇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皱纹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档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魔法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雕刻家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无颌鱼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鸟类的祖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两栖类的祖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被子植物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主体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思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遐思</w:t>
      </w:r>
    </w:p>
    <w:p>
      <w:pPr>
        <w:pStyle w:val="Style15"/>
        <w:spacing w:lineRule="exac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回答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生物进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神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伟大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叹服：称赞而令人佩服。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枯石烂：直到海水枯干，石头粉碎。形容经历极长时间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多用于誓言，反衬意志坚定，永远不变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乌有：虚幻，不存在。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日转星移：形容时间的推移。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620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25:00Z</dcterms:created>
  <dc:creator>wutao</dc:creator>
  <dc:description/>
  <dc:language>en-US</dc:language>
  <cp:lastModifiedBy>zyb1</cp:lastModifiedBy>
  <dcterms:modified xsi:type="dcterms:W3CDTF">2004-11-10T07:27:00Z</dcterms:modified>
  <cp:revision>100</cp:revision>
  <dc:subject/>
  <dc:title>《化石吟》同步练习化石吟</dc:title>
</cp:coreProperties>
</file>