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化石吟》拓展阅读</w:t>
      </w:r>
    </w:p>
    <w:p>
      <w:pPr>
        <w:pStyle w:val="Style15"/>
        <w:spacing w:lineRule="auto" w:line="360"/>
        <w:ind w:firstLine="48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rPr>
          <w:rFonts w:ascii="Times New Roman" w:hAnsi="Times New Roman" w:cs="Times New Roman"/>
          <w:sz w:val="24"/>
        </w:rPr>
      </w:pPr>
      <w:r>
        <w:rPr>
          <w:rFonts w:ascii="Times New Roman" w:hAnsi="Times New Roman" w:cs="Times New Roman"/>
          <w:sz w:val="24"/>
        </w:rPr>
        <w:t>阅读下文，回答文后问题</w:t>
      </w:r>
    </w:p>
    <w:p>
      <w:pPr>
        <w:pStyle w:val="Style15"/>
        <w:spacing w:lineRule="auto" w:line="360"/>
        <w:rPr>
          <w:rFonts w:ascii="Times New Roman" w:hAnsi="Times New Roman" w:cs="Times New Roman"/>
          <w:sz w:val="24"/>
        </w:rPr>
      </w:pPr>
      <w:r>
        <w:rPr>
          <w:rFonts w:cs="Times New Roman" w:ascii="Times New Roman" w:hAnsi="Times New Roman"/>
          <w:sz w:val="24"/>
        </w:rPr>
      </w:r>
    </w:p>
    <w:p>
      <w:pPr>
        <w:pStyle w:val="Style15"/>
        <w:spacing w:lineRule="auto" w:line="360"/>
        <w:ind w:firstLine="480"/>
        <w:jc w:val="center"/>
        <w:rPr>
          <w:rFonts w:ascii="Times New Roman" w:hAnsi="Times New Roman" w:cs="Times New Roman"/>
          <w:b/>
          <w:b/>
          <w:bCs/>
          <w:sz w:val="24"/>
        </w:rPr>
      </w:pPr>
      <w:r>
        <w:rPr>
          <w:rFonts w:ascii="Times New Roman" w:hAnsi="Times New Roman" w:cs="Times New Roman"/>
          <w:b/>
          <w:bCs/>
          <w:sz w:val="24"/>
        </w:rPr>
        <w:t>人体内的消防员</w:t>
      </w:r>
    </w:p>
    <w:p>
      <w:pPr>
        <w:pStyle w:val="Style15"/>
        <w:spacing w:lineRule="auto" w:line="360"/>
        <w:ind w:firstLine="480"/>
        <w:jc w:val="center"/>
        <w:rPr>
          <w:rFonts w:ascii="Times New Roman" w:hAnsi="Times New Roman" w:cs="Times New Roman"/>
          <w:b/>
          <w:b/>
          <w:bCs/>
          <w:sz w:val="24"/>
        </w:rPr>
      </w:pPr>
      <w:r>
        <w:rPr>
          <w:rFonts w:cs="Times New Roman" w:ascii="Times New Roman" w:hAnsi="Times New Roman"/>
          <w:b/>
          <w:bCs/>
          <w:sz w:val="24"/>
        </w:rPr>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在日常生活中，如果你用剪刀剪东西时，一不小心把手给划破了，会发生什么情况呢？我们不会看见鲜血直流的现象，而仅仅看见皮肤里渗出几滴血珠，不久便凝结了。同时皮肤划伤处会肿胀起来，逐渐发红。对了，这块区域发炎了。所有入侵的细菌或病毒都会在进入伤口后被消灭干净，到底这块发炎的皮肤表层下面又发生着什么不可思议的事情呢？</w:t>
      </w:r>
    </w:p>
    <w:p>
      <w:pPr>
        <w:pStyle w:val="Style15"/>
        <w:spacing w:lineRule="auto" w:line="360"/>
        <w:ind w:firstLine="480"/>
        <w:rPr/>
      </w:pPr>
      <w:r>
        <w:rPr>
          <w:rFonts w:ascii="Times New Roman" w:hAnsi="Times New Roman" w:cs="Times New Roman"/>
          <w:sz w:val="24"/>
        </w:rPr>
        <w:t>发炎可以算得上是体内的一场火灾。白血球被人们称为人体内的消防员，哪里有险情便会及时赶到哪里，消灭从皮肤伤口进入的细菌和病毒，从而消除炎症。而人体的免疫系统正是利用了白血球的这一特征，</w:t>
      </w:r>
      <w:r>
        <w:rPr>
          <w:rFonts w:ascii="Times New Roman" w:hAnsi="Times New Roman" w:cs="Times New Roman"/>
          <w:sz w:val="24"/>
          <w:u w:val="single"/>
        </w:rPr>
        <w:t>在皮肤划破时为了引起注意，消灭入侵的细菌，主动放了这把“火”，并拉响警报</w:t>
      </w:r>
      <w:r>
        <w:rPr>
          <w:rFonts w:ascii="Times New Roman" w:hAnsi="Times New Roman" w:cs="Times New Roman"/>
          <w:sz w:val="24"/>
        </w:rPr>
        <w:t>，从而动员消防员——白血球，及时出击。于是，白血球终于从人体的红骨髓中出动了，它们在血管中不断游弋，到处巡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那么，白血球又是怎样定位伤口的所在处，并及时赶到出事地点的呢？美国宾夕法尼亚大学的一个科研小组最近研究了白血球这种精确定位的过程和机理。他们认为，体内消防员的工作过程可要比他们客观现实生活中的同事复杂得多。因为现实生活中，消防员找到并靠近着火点还是容易的，但是在人体内，白血球如果要准确知道哪里出事了并火速赶到，首先要面对复杂的地理问题。因为人体内各种细胞层次众多，经络路线错综复杂。白血球如果想抄近道到达皮肤受伤表层，就必须突破层层细胞壁，钻入你受伤手指附近的血管中。</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不断横冲直撞的白血球在接近伤口前需要减速，这个减速的过程要分成好几个不同的步骤。在每一个步骤中，白血球的行动速度都会逐渐减慢，直至在伤口处准确停止。导致白血球逐渐减速的是血管内壁上一种被称为粘连分子的化学物质。它可以与白血球表层粘连分子相互结合。免疫系统只有在发生炎症时才会分泌粘连分子。</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伤口附近血管中的粘连分子像钩子一样钩住了白血球外壁上的同类。渐渐地，粘连分子越来越紧密地结合在一起，白血球逐渐停了下来。这样，这些白血球牢牢地附着在了发炎区域的血管壁上，消灭外来的细菌和病毒，保护着细胞壁不受外界干扰。或许，你的孩子在皮肤划伤后，你可以给他讲讲白血球的这个故事，告诉他，不要怕，肿胀伤口的皮肤下面，有白血球在与细菌做着英勇的斗争。</w:t>
      </w:r>
    </w:p>
    <w:p>
      <w:pPr>
        <w:pStyle w:val="Style15"/>
        <w:spacing w:lineRule="auto" w:line="360"/>
        <w:jc w:val="right"/>
        <w:rPr>
          <w:rFonts w:ascii="Times New Roman" w:hAnsi="Times New Roman" w:cs="Times New Roman"/>
          <w:sz w:val="24"/>
        </w:rPr>
      </w:pPr>
      <w:r>
        <w:rPr>
          <w:rFonts w:cs="Times New Roman" w:ascii="Times New Roman" w:hAnsi="Times New Roman"/>
          <w:sz w:val="24"/>
        </w:rPr>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本文说明的对象是什么？它的特征又是什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画线句子“在皮肤划破时为了引起注意，消灭入侵的细菌，主动放了这把‘火’，并拉响警报”中，“这把‘火’”指的是什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这篇文章运用了打比方和作比较的说明方法，请各举一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下列说法不准确的一项是（</w:t>
      </w:r>
      <w:r>
        <w:rPr>
          <w:rFonts w:ascii="Times New Roman" w:hAnsi="Times New Roman" w:cs="Times New Roman" w:eastAsia="Times New Roman"/>
          <w:sz w:val="24"/>
        </w:rPr>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白血球要尽快进入伤口附近的血管中，必须突破层层细胞壁。</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免疫系统可以随时指令白血球，使它分泌粘连分子。</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粘连分子与白血球表层的同类相结合，这种粘连分子是一种化学物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由于血管中分泌的粘连分子与白血球表层粘连分子相互结合，因而白血球可以附着在发炎区域的血管壁上。</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最后一段说明的主要内容是什么？</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pPr>
      <w:r>
        <w:rPr/>
      </w:r>
    </w:p>
    <w:p>
      <w:pPr>
        <w:pStyle w:val="Normal"/>
        <w:spacing w:lineRule="auto" w:line="360"/>
        <w:rPr>
          <w:b/>
          <w:b/>
          <w:bCs/>
        </w:rPr>
      </w:pPr>
      <w:r>
        <w:rPr>
          <w:b/>
          <w:bCs/>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白血球。其特征是可以消灭从皮肤表层伤口进入的细菌和病毒，从而消除炎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指皮肤划伤处会肿胀起来，逐渐发红。</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打比方：“发炎可以算得上是体内的一场火灾”；作比较：“体内消防员的工作过程要比他们客观现实生活中的同事复杂得多”。</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rPr>
        <w:t>B</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白血球是怎样附着在发炎区的血管壁上，保护着细胞壁不受外界干扰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5:58:00Z</dcterms:created>
  <dc:creator>wutao</dc:creator>
  <dc:description/>
  <dc:language>en-US</dc:language>
  <cp:lastModifiedBy>zyb1</cp:lastModifiedBy>
  <dcterms:modified xsi:type="dcterms:W3CDTF">2004-11-10T06:01:00Z</dcterms:modified>
  <cp:revision>100</cp:revision>
  <dc:subject/>
  <dc:title>《化石吟》拓展阅读</dc:title>
</cp:coreProperties>
</file>