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化石吟》拓展阅读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阅读下文，回答文后问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纯金难留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［美］弗罗斯特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自然的新绿是纯金，</w:t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她这种色彩最难保存。</w:t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她的新叶像一朵花；</w:t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但只能持续一刹那。</w:t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然后就还原成为叶片，</w:t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乐园就这样沉入哀怨，</w:t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曝光就这样堕入白昼，</w:t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凡是纯金都难留。</w:t>
      </w:r>
    </w:p>
    <w:p>
      <w:pPr>
        <w:pStyle w:val="Style15"/>
        <w:spacing w:lineRule="auto" w:line="360"/>
        <w:ind w:firstLine="3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这是一首赞颂青春的诗，诗人将青春喻为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，表现了青春的珍贵与美丽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“凡是纯金都难留”，美好的青春难以长留，诗人暗示我们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请写出你所掌握的劝人惜时奋发的古诗句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至少两句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花、纯金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时光易逝，应珍惜青春年华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莫等闲，白了少年头，空悲切；少壮不努力，老大徒伤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3:04:00Z</dcterms:created>
  <dc:creator>zyb1</dc:creator>
  <dc:description/>
  <dc:language>en-US</dc:language>
  <cp:lastModifiedBy>zyb1</cp:lastModifiedBy>
  <dcterms:modified xsi:type="dcterms:W3CDTF">2004-11-10T03:05:00Z</dcterms:modified>
  <cp:revision>6</cp:revision>
  <dc:subject/>
  <dc:title>《化石吟》拓展阅读</dc:title>
</cp:coreProperties>
</file>