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教学目标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</w:rPr>
        <w:t>知识目标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、积累“奇幻、葱茏、幽雅、叹服、海枯石烂、日转星移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了解化石展现的亿万年前奇幻的生物世界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理解诗歌内容，体会诗歌的节奏韵律之美和前后照应的结构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习快速默读、筛选、概括要点的阅读方法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情感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培养对生物进化的兴趣和爱科学爱文学的思想感情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3:29:00Z</dcterms:created>
  <dc:creator>wutao</dc:creator>
  <dc:description/>
  <dc:language>en-US</dc:language>
  <cp:lastModifiedBy>zyb</cp:lastModifiedBy>
  <dcterms:modified xsi:type="dcterms:W3CDTF">2004-11-26T06:57:00Z</dcterms:modified>
  <cp:revision>100</cp:revision>
  <dc:subject/>
  <dc:title/>
</cp:coreProperties>
</file>