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化石吟》说课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80"/>
        <w:rPr/>
      </w:pPr>
      <w:r>
        <w:rPr/>
        <w:t>《化石吟》是一首科学抒情诗，通过优美的语言展示了人类对化石的研究成果，再现了亿万年前的神奇景象。诗中一系列的疑问将人们带入奇幻的神话般的生物世界，又用优美的语言富有感情的赞颂了会讲话的奇异的化石。学习本诗，首先应该利用多媒体手段让学生认识化石，引导学生展开丰富的联想和想象来理解诗中的内容，体会诗人的思想感情。</w:t>
      </w:r>
    </w:p>
    <w:p>
      <w:pPr>
        <w:pStyle w:val="Normal"/>
        <w:spacing w:lineRule="auto" w:line="360"/>
        <w:ind w:firstLine="480"/>
        <w:rPr/>
      </w:pPr>
      <w:r>
        <w:rPr/>
        <w:t>一、教学目标的设定：</w:t>
      </w:r>
    </w:p>
    <w:p>
      <w:pPr>
        <w:pStyle w:val="Normal"/>
        <w:spacing w:lineRule="auto" w:line="360"/>
        <w:ind w:firstLine="480"/>
        <w:rPr/>
      </w:pPr>
      <w:r>
        <w:rPr/>
        <w:t>根据第四单元的主题——科学，设定本课的教学目标为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有感情的诵读课，把握内容，体会感情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理清结构，展开合理的联想和想象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增强学生的求知欲，培养学生的科学精神和探索未知世界的兴趣。</w:t>
      </w:r>
    </w:p>
    <w:p>
      <w:pPr>
        <w:pStyle w:val="Normal"/>
        <w:spacing w:lineRule="auto" w:line="360"/>
        <w:ind w:firstLine="480"/>
        <w:rPr/>
      </w:pPr>
      <w:r>
        <w:rPr/>
        <w:t>二、教学过程的设计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导入新课：</w:t>
      </w:r>
    </w:p>
    <w:p>
      <w:pPr>
        <w:pStyle w:val="Normal"/>
        <w:spacing w:lineRule="auto" w:line="360"/>
        <w:ind w:firstLine="480"/>
        <w:rPr/>
      </w:pPr>
      <w:r>
        <w:rPr/>
        <w:t>播放歌曲《木鱼石的传说》，在歌中有一句歌词，“有一个美丽的传说，精美的石头会唱歌”，就这句歌词提出疑问：“石头怎么会唱歌呢？”，引导学生进行探索性的理解，使学生明确：石头虽然没有生命，但在特定的历史、特征、环境下，也会保存和传递一些信息，留给后人去研究。这就是会唱歌的内涵。通过这一阶段探索性的讨论，使学生对课文中“化石也能说话”这一问题找到一个答案，为学生本诗打下思想基础。教师可通过多媒体和幻灯机展示一幅化石图片，让学生对化石的特征和形成过程有更分的认识，有利于学生对课文的理解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新课讲学：</w:t>
      </w:r>
    </w:p>
    <w:p>
      <w:pPr>
        <w:pStyle w:val="Normal"/>
        <w:spacing w:lineRule="auto" w:line="360"/>
        <w:ind w:firstLine="480"/>
        <w:rPr/>
      </w:pPr>
      <w:r>
        <w:rPr/>
        <w:t>在这一环节中，可分两步走：</w:t>
      </w:r>
    </w:p>
    <w:p>
      <w:pPr>
        <w:pStyle w:val="Normal"/>
        <w:spacing w:lineRule="auto" w:line="360"/>
        <w:ind w:firstLine="480"/>
        <w:rPr/>
      </w:pPr>
      <w:r>
        <w:rPr/>
        <w:t>第一步是重点句析。学生朗读课文后，教师可提出问题：“在这首诗中，你认为这首诗中你最喜欢哪句诗？谈一谈你对这句诗的理解！以这种形式，通过讨论、分析、朗读、探究性学习，使学生对文中的重点句子有更深刻的理解。为后面对诗的整体把握和思想内容的理解打好基础。</w:t>
      </w:r>
    </w:p>
    <w:p>
      <w:pPr>
        <w:pStyle w:val="Normal"/>
        <w:spacing w:lineRule="auto" w:line="360"/>
        <w:ind w:firstLine="480"/>
        <w:rPr/>
      </w:pPr>
      <w:r>
        <w:rPr/>
        <w:t>第二步是整体把握，结构分析，内容解剖，从三个方面入手：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用简洁的语言概括本诗的主要内容，引导学生从整体把握诗歌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理清层次，明确结构。全诗可分为发问、抒写、回应发问三部分。分析结构，让学生对诗的结构作以了解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体会本诗表达了作者什么样的思想感情？把握思想内涵，体味诗歌韵律，能有感情的朗读本诗。从而达到本节课预期的教学目标。</w:t>
      </w:r>
    </w:p>
    <w:p>
      <w:pPr>
        <w:pStyle w:val="Normal"/>
        <w:spacing w:lineRule="auto" w:line="360"/>
        <w:ind w:firstLine="480"/>
        <w:rPr/>
      </w:pPr>
      <w:r>
        <w:rPr/>
        <w:t>在这首诗中的教学中，教师要积极引导，让学生去想、去说、去读，不要只局限于语文这一小的知识圈子中，使语文知识和自然、地理知识有机结合起来，这样会取得相得益彰的效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3:32:00Z</dcterms:created>
  <dc:creator>wutao</dc:creator>
  <dc:description/>
  <dc:language>en-US</dc:language>
  <cp:lastModifiedBy>zyb1</cp:lastModifiedBy>
  <dcterms:modified xsi:type="dcterms:W3CDTF">2004-11-10T03:33:00Z</dcterms:modified>
  <cp:revision>100</cp:revision>
  <dc:subject/>
  <dc:title>《化石吟》说课 </dc:title>
</cp:coreProperties>
</file>