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化石吟》课文研讨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一、整体感知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化石吟》是一首赞颂化石的抒情诗，读这首诗可以引发人们无限的遐思。吟，是古典诗歌的一种名称。这里是赞颂的意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诗共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节，可分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层。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节是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层，通过问句的形式，引发读者的想像。连续不断的问句表现出作者浓厚的科学兴趣和强烈的求知欲望，也打开了读者思维的闸门，使读者和作者一起去想像亿万年前那神秘的世界，去倾听化石讲述那奇幻的神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节是诗的主体部分，具体抒写遐思的内容。“你把我的思绪引向远古”是表现作者思路的句子，接下来就是写飞扬的思绪了。科学家通过对化石的研究，得出了生物进化的科学观点，所谓上帝创造万物的说法是不符合客观事实的。你看，那冰冷的骸骨不就是明证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古代生物虽已死亡，其肉体经过亿万年早就化为乌有，但它们作为曾经有过的生命之躯的证据是实实在在的，有这些深埋地下的化石的存在，就足以证明地球上的生命是生生不息、繁衍不断的。在这些化石中，作为生命基本物质的有机化合物还保留着，为科学家研究生物进化提供了必要的条件。这些有机物的残余不就是生命的信息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科学家的研究工作不就是破译这些密码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第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节的前两句写“时光在你脸上刻下道道皱纹”，很自然地使读者联想起人。人脸上的皱纹就是生命历程的写真，这是每一个读者都明白的道理。但是作者并不是写人，还是在写化石。作者的思绪飞向那远古洪荒，海枯石烂，沧海桑田，物换星移，无论多么久远，无论变化多大，都阻挡不了生命的航船从太古不息地向近代进发，生命的形式也由低级向高级演化。皱纹和化石是什么关系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作者为什么要写皱纹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假如化石是人的脸，那么刻在这张脸上的皱纹不就是地球古生物的档案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第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节，作者转入现实。当你参观古生物博物馆，面对复原的恐龙、猛犸，你会作何感想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你可能想像它在引颈长吼；当你站在重现的远古林木之中的时候，难道你不会赞叹大自然的高妙吗</w:t>
      </w:r>
      <w:r>
        <w:rPr>
          <w:rFonts w:cs="Times New Roman" w:ascii="Times New Roman" w:hAnsi="Times New Roman"/>
          <w:color w:val="000000"/>
          <w:szCs w:val="21"/>
        </w:rPr>
        <w:t>?“</w:t>
      </w:r>
      <w:r>
        <w:rPr>
          <w:rFonts w:ascii="Times New Roman" w:hAnsi="Times New Roman" w:cs="Times New Roman"/>
          <w:color w:val="000000"/>
          <w:szCs w:val="21"/>
        </w:rPr>
        <w:t>叹服大自然”，这是作者由衷的赞叹，大自然是魔法师，是雕刻家。至此，作者的感情达到高潮。读到这里，我们会突然感到，诗的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节中接连四个问句是怎么引起的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可能是参观博物馆时生发的疑问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最后一节回应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节，使全诗结构完整，有放有收，有问有答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首诗运用了拟人的手法。作者将化石当作可以说话的人，并用第二人称“你”来称呼它，显得自然亲切。教学时要注意诗的韵律，通过反复诵读，体会诗歌的音乐美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二、问题研究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首诗比较好懂，是引导学生展开想像和联想的教材。在教学过程中，教师不要局限在语文的小圈子里，应该放开让学生去想，去说，去朗读。要注意把语文知识和自然知识结合起来，既学到了有关诗的知识，又学到了自然科学知识。当然，语文教师对于化石可能了解甚少，不妨在备课时找一些资料，也可以请生物教师帮忙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对于诗中某些字词的含义不必细究，能基本理解就可以了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21:00Z</dcterms:created>
  <dc:creator>wutao</dc:creator>
  <dc:description/>
  <dc:language>en-US</dc:language>
  <cp:lastModifiedBy>zyb1</cp:lastModifiedBy>
  <dcterms:modified xsi:type="dcterms:W3CDTF">2004-11-10T03:11:00Z</dcterms:modified>
  <cp:revision>3</cp:revision>
  <dc:subject/>
  <dc:title>《化石吟》课文研讨 </dc:title>
</cp:coreProperties>
</file>