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第四单元单元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一册教科书安排了两个反映自然世界的单元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三、四单元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。这里是第四单元，主要反映的是对自然世界进行科学探索的内容。安排了五篇课文，它们分别是《化石吟》《看云识天气》《绿色蝈蝈》《月亮上的足迹》和《山市》。综合性学习是结合《月亮上的足迹》一课，开展“探索月球奥秘”的活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对这个单元的教学，我们希望实现以下目标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情感态度目标：激发学生的求知欲，培养学生的科学精神和探索未知世界的兴趣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知识和能力目标：丰富学生的科学知识，提高学生阅读现代科技文的能力和搜集筛选信息的能力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过程和方法目标：练习用较快速度默读课文，抓住主要信息，概括内容大意；在探究活动过程中获得一些搜集资料和研究问题的方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教学时要注意以下几个方面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注意兼顾三个维度，注意渗透科学精神与人文精神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淡化文体，强调综合，以培养阅读能力和研究能力为主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不要把阅读课上成地理课、生物课或其他科学课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注意结合自己所处的地域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城市或乡村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灵活处理课文内容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多以讨论课或探究课的方式来进行教学，目的是发挥学生的主动性和创造性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加强课外语文实践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包括阅读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开展科学活动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加强语言积累，让学生每人备一本“摘抄本”，摘抄有关优美词、句、段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在综合性学习中抓住口语交际和写作这两个关键环节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下面是对阅读部分几篇课文的处理意见，仅供参考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化石吟》是一首科学诗，写科学家通过研究化石，展现了亿万年前的神奇景象，从而赞美科学的神奇与人类的伟大。教学这篇课文时要联系生物学的内容，如鱼类进化、鸟类祖先、两栖类祖先、被子植物、恐龙、猛犸等知识，要调动学生的想像力和从小积累的一些生物知识，让学生先理解诗中所写的内容，在此基础上进行反复朗读，感受其中的思想感情和节奏韵律之美。科学诗以诗的形式写科学的内容，这正是许多学生所喜欢的，教学过程中要以此激发学生爱科学爱文学的热情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看云识天气》是一篇旧课文，过去把它当作说明文来处理固然没错，但在这个单元中我们并不希望教师这样处理。因为我们这套新教材第一二册并不强调文体的学习，强调的是练习学生的阅读概括能力。教学时不必指出它是什么文体，教学重点为以下三个方面：一是培养学生观察自然的兴趣和留心自然现象的习惯，这篇课文对农村孩子尤有实际意义；二是练习快速阅读，概括课文内容要点；三是巩固复习第三单元中比喻这一修辞手法，积累课文中的比喻句，并领会运用这种修辞方法的好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绿色蝈蝈》出自著名昆虫学家、作家法布尔之手，可谓名家名文。教学这篇课文，可通过有关资料，引导学生学习法布尔的探索精神和观察方法，通过讲述法布尔的故事，培养学生献身科学的决心。这是一篇观察随笔，也是一篇优美的散文，科学精神和人文精神高度结合，描写生动，语言优美，拟人手法的运用，加强了文章的表达效果，这一点需要引导学生进行复习巩固，并在实践中运用。可指导学生课外阅读《昆虫记》中的其他作品，开一个读书报告会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月亮上的足迹》是一篇记叙文，写的是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世纪最伟大的科学探险登月。这一题材本身能引起学生丰富的联想和足够的兴趣。教师要充分利用这一点来进行这一课的教学，并把它与本单元综合性学习“探索月球奥秘”联系起来。要指导学生在快速阅读中获取课文信息，提取课文主要内容；还要学习本文按时间顺序清楚明白地叙述事件发生过程的写作方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山市》一课是文言文，它所涉及的问题是自然现象，与“海市蜃楼”相似，可引导学生对这一问题进行适当探究；本文用精练生动的语言描述山市的生成到消失的经过，极富于想像力，这一点值得学习。学习本课主要以诵读为主。因为学生学习文言文尚在初始阶段，所以要求学生诵读课文，以积累材料、培养语感为重点；至于文言字词和语法的要求，则尽量放低或基本不作要求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20:00Z</dcterms:created>
  <dc:creator>wutao</dc:creator>
  <dc:description/>
  <dc:language>en-US</dc:language>
  <cp:lastModifiedBy>zyb1</cp:lastModifiedBy>
  <dcterms:modified xsi:type="dcterms:W3CDTF">2004-11-10T03:14:00Z</dcterms:modified>
  <cp:revision>100</cp:revision>
  <dc:subject/>
  <dc:title>第四单元单元说明 </dc:title>
</cp:coreProperties>
</file>