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四单元教学参考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单元仍以反映自然世界的内容为主题组元，主要反映的是对自然世界进行科学探索的内容。安排了五篇课文，它们分别是《化石吟》《看云识天气》《绿色蝈蝈》《月亮上的足迹》和《山市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现在，科学正以前所未有的速度向前发展，在各个领域显示出巨大的影响力。本单元的五篇课文，都与科学密切相关，内容丰富多彩。阅读这些文章，可以丰富学生的科学知识，激发求知欲望，培养科学精神和探索未知世界的兴趣。学习本单元，要练习用较快速度默读课文，抓住主要信息，概括课文的内容要点。同时加强语言积累，摘抄有关优美词、句、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张锋的《化石吟》是一首赞颂化石的抒情诗，更是一首科学诗，全诗写科学家通过研究化石，发现了亿万年前的神奇景象，从而赞美科学的神奇与人类的伟大。教读这首诗要联系生物学的内容，调动学生的想像力和从小积累的一些生物知识，让学生先理解诗歌内容，在此基础上反复诵读，感受其中的思想感情和节奏韵律之美。科学诗以诗的形式写科学内容，这正是学生所喜欢的，教学过程中要以此激发学生爱科学爱文学的热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看云识天气》是一篇科普说明文。教学过程中要培养学生观察自然的兴趣和留心自然现象的习惯，练习快速阅读，概括课文内容要点和积累文中的比喻句，并领会运用这种修辞手法的好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法布尔的《绿色蝈蝈》是一篇妙趣横生的小品文。教学这篇课文，可通过有关资料，引导学生学习法布尔的探索精神和观察方法，通过讲述法布尔的故事，培养学生献身科学的决心。这是一篇观察随笔，也是一篇优美的散文，科学精神和人文精神高度结合，描写生动，语言优美，要在反复诵读中体味拟人手法的表达效果和传神的语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月亮上的足迹》写的是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世纪最伟大的科学探险——登月。教学中要充分利用题材特点激发丰富的联想和想像，培养学习兴趣。指导学生尝试快速阅读获取课文信息，提取、概括主要内容；还要学习本文按时间顺序清楚明白地叙述事件发生过程的写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山市》是一篇文言文。它以时间为序历历如画地再现了山市的生成到消失的经过，曲尽其妙，给人以身临其境之感。可引导学生对这一自然现象进行适当探究。本课的学习以诵读为主，以积累材料、培养语感为重点，至于文言字词和语法的学习，则尽量降低要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单元的教学，以培养阅读能力和研究能力为主，可充分发挥选文的题材优势，激发学生的求知欲。在合作研讨的宽松氛围中，增加阅读的信息量，培养科学精神和探索的兴趣，以优化语文素养教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单元的课堂教学拟用五课时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09:00Z</dcterms:created>
  <dc:creator>wutao</dc:creator>
  <dc:description/>
  <dc:language>en-US</dc:language>
  <cp:lastModifiedBy>zyb</cp:lastModifiedBy>
  <dcterms:modified xsi:type="dcterms:W3CDTF">2004-11-26T06:55:00Z</dcterms:modified>
  <cp:revision>100</cp:revision>
  <dc:subject/>
  <dc:title>教学指要</dc:title>
</cp:coreProperties>
</file>