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化石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反复诵读，体会诗歌的音乐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培养学生对生物进化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自主、合作、探究的学习方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本课拟用一课时教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要求学生在课前参观当地的博物馆，走访有关专家，请教生物老师，或通过图书馆和因特网，查找有关古生物的图片或文字资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教师在备课前，也要搜集一些有关资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推荐网站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http://www.ucmp.berkeley.edu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http://www.bnhm.org.cn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http://www.china-dinosaurpark.com/homepage.html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http://www.dinosaurclass.com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http://www.djmzh.com/jd/jsq/klzg.htm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http://www.shanwang.org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步骤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导语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远古时代某种生物的遗体、遗物或遗迹，由于火山、地震、冰川等自然原因而被埋藏在地下，经过漫长的时间变迁，最终变成了像石头一样的东西。这就叫化石。研究化石的目的，一是了解生物的进化，二是帮助确定地层的年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今天我们来学习一篇赞颂化石的优美诗歌《化石吟》。（板书课题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请同学们将各自搜集到的古生物化石图片或文字资料，拿出来展示一下，然后放在桌子左上角，以备“拓展延伸”环节使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整体感悟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默读课文，掌握以下字词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骸骨、乌有、裹藏、葱茏、幽雅、海枯石烂、日转星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这首诗节奏鲜明，声调和谐，音乐性强。要求学生用普通话正确、流利按意义节奏有感情地反复朗读诗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各自练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让部分学生示范朗读，师生共同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让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名学生说出自己读完这首诗后的初步印象、第一感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品味探究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要求学生四人一组，就诗歌进行多角度品味探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请你分别用一句话概括每一节诗歌的主要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明确：第</w:t>
      </w:r>
      <w:r>
        <w:rPr/>
        <w:t>1</w:t>
      </w:r>
      <w:r>
        <w:rPr/>
        <w:t>、</w:t>
      </w:r>
      <w:r>
        <w:rPr/>
        <w:t>2</w:t>
      </w:r>
      <w:r>
        <w:rPr/>
        <w:t>节，通过一连串的问句，引发读者的想像；第</w:t>
      </w:r>
      <w:r>
        <w:rPr/>
        <w:t>3</w:t>
      </w:r>
      <w:r>
        <w:rPr/>
        <w:t>节，肯定生物进化理论，否定造物主的存在；第</w:t>
      </w:r>
      <w:r>
        <w:rPr/>
        <w:t>4</w:t>
      </w:r>
      <w:r>
        <w:rPr/>
        <w:t>节，化石中“裹藏着生命的信息”，为科学家研究生物提供了必要条件；第</w:t>
      </w:r>
      <w:r>
        <w:rPr/>
        <w:t>5</w:t>
      </w:r>
      <w:r>
        <w:rPr/>
        <w:t>节，经过海枯石烂、日转星移，生命由低级逐步想高级发展；第</w:t>
      </w:r>
      <w:r>
        <w:rPr/>
        <w:t>6</w:t>
      </w:r>
      <w:r>
        <w:rPr/>
        <w:t>节，赞美大自然是“高明的魔法师，卓越的雕刻家”；第</w:t>
      </w:r>
      <w:r>
        <w:rPr/>
        <w:t>7</w:t>
      </w:r>
      <w:r>
        <w:rPr/>
        <w:t>节，通过化石我们可以了解生物的进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请你说说诗的第二节和最后一节构成什么关系，这样写好在哪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明确：“逝去万载的世界又重现”照应“逝去万载的世界可会重现？”，“沉睡亿年的石头说了话”照应“沉睡亿年的石头能否说话？”，“你讲的故事多么令人神往、惊讶”照应“请向我一一讲述那奇幻的神话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这样写，有放有收，前后照应，使全诗结构完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这首诗在创作手法上有什么特色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明确：这首诗运用了拟人的手法，将化石当作可以说话的人，并用第二人称“你”来称呼，显得自然亲切。全诗共</w:t>
      </w:r>
      <w:r>
        <w:rPr/>
        <w:t>4</w:t>
      </w:r>
      <w:r>
        <w:rPr/>
        <w:t>个“你”字，其中三个都用称呼化石，但第</w:t>
      </w:r>
      <w:r>
        <w:rPr/>
        <w:t>6</w:t>
      </w:r>
      <w:r>
        <w:rPr/>
        <w:t>节中的“你”却另有所指——大自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拓展延伸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化石所重现的逝去万载的世界是一个怎样的世界？沉睡亿年的石头说了什么话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明确：诗歌的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节都是化石说的话。当然，学生也可以用生物课上或课外所获得的有关知识进行补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学生四人小组，交流展示各自搜集到的古生物图片或文字资料，然后每小组选派一人到讲桌前，向全班展示本小组有特色的图片，并作简要的解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布置作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根据自己搜集到的图片或文字资料，写一篇介绍某种古生物的文章，字数要求在</w:t>
      </w:r>
      <w:r>
        <w:rPr/>
        <w:t>600</w:t>
      </w:r>
      <w:r>
        <w:rPr/>
        <w:t>字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26:00Z</dcterms:created>
  <dc:creator>wutao</dc:creator>
  <dc:description/>
  <dc:language>en-US</dc:language>
  <cp:lastModifiedBy>zyb1</cp:lastModifiedBy>
  <dcterms:modified xsi:type="dcterms:W3CDTF">2004-11-10T03:30:00Z</dcterms:modified>
  <cp:revision>100</cp:revision>
  <dc:subject/>
  <dc:title>化石吟</dc:title>
</cp:coreProperties>
</file>