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常说，无人分享的快乐不是真正的快乐，而无人分担的痛苦则是真正的痛苦。虽然我们是小小少年，生活的天空晴多阴少，但我们依然在每一天为达成我们的每一个小小心愿劳碌拼搏。那一个个来去匆匆的身影，凝聚了几多苦乐悲欢。用笔用心记录下达成愿望的心路上的一段心绪，一缕情怀，让心怀通过倾诉变得更加健康而亮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的小语是枝头的青绿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夏天的欢声是翻腾的热浪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秋天的吟唱是大地奉献给人类的渴望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冬天的倾诉是白雪带给我们的肃穆与冥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拥有一片属于我们自己的湛蓝而高远的天空，是我们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少年人的向往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珍惜宁静，放飞童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写出来，多好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加点的字注音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缕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冥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想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吟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唱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湛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蓝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肃</w:t>
      </w:r>
      <w:r>
        <w:rPr>
          <w:rFonts w:ascii="Times New Roman" w:hAnsi="Times New Roman" w:cs="Times New Roman"/>
          <w:sz w:val="24"/>
          <w:em w:val="underDot"/>
        </w:rPr>
        <w:t>穆</w:t>
      </w:r>
      <w:r>
        <w:rPr>
          <w:rFonts w:cs="Times New Roman" w:ascii="Times New Roman" w:hAnsi="Times New Roman"/>
          <w:sz w:val="24"/>
        </w:rPr>
        <w:t>(  )</w:t>
        <w:tab/>
        <w:tab/>
      </w:r>
      <w:r>
        <w:rPr>
          <w:rFonts w:ascii="Times New Roman" w:hAnsi="Times New Roman" w:cs="Times New Roman"/>
          <w:sz w:val="24"/>
          <w:em w:val="underDot"/>
        </w:rPr>
        <w:t>倾</w:t>
      </w:r>
      <w:r>
        <w:rPr>
          <w:rFonts w:cs="Times New Roman" w:ascii="Times New Roman" w:hAnsi="Times New Roman"/>
          <w:sz w:val="24"/>
        </w:rPr>
        <w:t>(  )</w:t>
      </w:r>
      <w:r>
        <w:rPr>
          <w:rFonts w:ascii="Times New Roman" w:hAnsi="Times New Roman" w:cs="Times New Roman"/>
          <w:sz w:val="24"/>
        </w:rPr>
        <w:t>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这是一段文学栏目的少年主持人的话，这段话的目的是什么？请简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中“春、夏、秋、冬”四句写出了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努力向上的精神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少年的情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四季的美好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喜怒哀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思考“春、夏、秋、冬”四句的深意，用直线将左右两边恰当的连接起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春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热情的帮助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夏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无私的奉献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秋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冷静的思索</w:t>
      </w:r>
    </w:p>
    <w:p>
      <w:pPr>
        <w:pStyle w:val="Style15"/>
        <w:spacing w:lineRule="auto" w:line="360"/>
        <w:ind w:firstLine="420"/>
        <w:rPr>
          <w:sz w:val="24"/>
        </w:rPr>
      </w:pPr>
      <w:r>
        <w:rPr>
          <w:rFonts w:ascii="Times New Roman" w:hAnsi="Times New Roman" w:cs="Times New Roman"/>
          <w:sz w:val="24"/>
        </w:rPr>
        <w:t>冬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心灵的沟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“拥有一片属于我们自己的湛蓝而高远的天空”，作为主持人的话，实际上是说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“放飞童心”，可与第一段中的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二字照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lǚ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mínɡ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yín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zhàn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mù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qīn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他希望大家敞开心扉，尽情倾诉心中的快乐与痛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春—④　夏—①　秋—②　冬—③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有一处可以倾诉心曲的场所　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倾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06:00Z</dcterms:created>
  <dc:creator>wutao</dc:creator>
  <dc:description/>
  <dc:language>en-US</dc:language>
  <cp:lastModifiedBy>zyb1</cp:lastModifiedBy>
  <dcterms:modified xsi:type="dcterms:W3CDTF">2004-11-10T03:08:00Z</dcterms:modified>
  <cp:revision>100</cp:revision>
  <dc:subject/>
  <dc:title>《化石吟》拓展阅读</dc:title>
</cp:coreProperties>
</file>