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生态农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态农业是遵循生态学和经济学原理的新型农业。它运用现代系统工程的方法，充分利用生物之间的相生相克关系，建立起一个在生态上能自我维持，低输入、高产出的农业生态系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态农业运用生态学中生物占据各自生态位的原理，充分利用了空间结构，使作物最大限度地利用了太阳能。生态农田的作物实行间作、套种，增加了温度、阳光、水分和肥料的垂直利用程度。譬如，玉米秆儿高、叶片大，喜欢强光照，且根系发达，需要的水、肥较多；而大豆和花生茎低矮、叶片小，不需要太强的阳光，根系浅且能固氮。将它们间作，高矮相间，不但加大了土壤耕作层和地上空间的利用率，而且提高了农田的通风透光程度，使不同的作物各取所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态农业还促使生物之间进行互利互惠的“共生”，这样，系统内每种生物的生长，会促进另一种生物的生长。我国广东珠江三角洲的“桑基鱼塘”，就是一个很好的例子。鱼塘周围的塘基上种桑树，桑叶喂蚕，蚕沙（即蚕粪）和蚕蛹喂鱼，这些饵料先被水体上层的鱼儿吸食，上层鱼产出的粪则被水中的浮游生物吸收，而浮游生物又是中层鱼的食物，鱼的排泄物沉到塘泥中，又成为桑树的肥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菲律宾的马雅农场是十分成功的生态农场。农场占地</w:t>
      </w:r>
      <w:r>
        <w:rPr>
          <w:rFonts w:cs="Times New Roman" w:ascii="Times New Roman" w:hAnsi="Times New Roman"/>
          <w:sz w:val="24"/>
        </w:rPr>
        <w:t>540</w:t>
      </w:r>
      <w:r>
        <w:rPr>
          <w:rFonts w:ascii="Times New Roman" w:hAnsi="Times New Roman" w:cs="Times New Roman"/>
          <w:sz w:val="24"/>
        </w:rPr>
        <w:t>亩，其中有林地、农田和池塘。农田生产出谷物，经加工后剩余的谷糠、麸皮与肉类罐头加工厂的下脚料等，可做成饲料养猪。家作物的秸秆和灌木的茎叶可喂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头牛。猪和牛排出的粪，流到沼气池，每天产沼气</w:t>
      </w:r>
      <w:r>
        <w:rPr>
          <w:rFonts w:cs="Times New Roman" w:ascii="Times New Roman" w:hAnsi="Times New Roman"/>
          <w:sz w:val="24"/>
        </w:rPr>
        <w:t>57</w:t>
      </w:r>
      <w:r>
        <w:rPr>
          <w:rFonts w:ascii="Times New Roman" w:hAnsi="Times New Roman" w:cs="Times New Roman"/>
          <w:sz w:val="24"/>
        </w:rPr>
        <w:t>立方米，燃烧沼气产生的能量，能满足农场灌溉抽水、照明、猪圈的孵化器等的需要。沼气池里的沼水和沼渣，放入氧化塘曝气后，浮渣可喂鸭，沉渣能作猪饲料，氧化塘里的水还可排到农田和鱼塘里作肥料，农田不再另施化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态农场对农业生态系统的食物链进行增链加环，对生物物质实行多级利用，大幅度提高生物物质的利用效率。生态农场利用生物的、土壤的分解氧化能力，将有害的污染物变成无害的物质。这样既净化了环境，又增加了生产，使废物变成了农业资源。生态农业还减少了化肥、农药的使用量，使农业与环境协调发展。因此，生态农业是农业的发展方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生态农业对农作物生长有哪几点好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作者分别采取了什么说明方法来说明以上几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生态农场对农业生态系统起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本文说明对象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作者用了哪些说明方法来说明生态农场的重要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①充分利用了空间结构，使作物最大限度地利用了太阳能；②还促使生物之间进行互利互惠的“共生”；③生态农业还减少了化肥的使用量，使农业与环境协调发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作诠释、举例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生态农场对农业生态系统的食物链进行增链加环，对生物物质实行多级利用，大幅度提高生物物质的利用效率。生态农场利用生物的、土壤的分解氧化能力，将有害的污染物变成无害的物质。这样既净化了环境，又增加了生产，使废物变成了农业资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生态农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举例子、列数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58:00Z</dcterms:created>
  <dc:creator>wutao</dc:creator>
  <dc:description/>
  <dc:language>en-US</dc:language>
  <cp:lastModifiedBy>zyb1</cp:lastModifiedBy>
  <dcterms:modified xsi:type="dcterms:W3CDTF">2004-11-10T06:03:00Z</dcterms:modified>
  <cp:revision>100</cp:revision>
  <dc:subject/>
  <dc:title>《化石吟》拓展阅读</dc:title>
</cp:coreProperties>
</file>