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拓展阅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秋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情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天，把诗写在柳树叶上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风姐姐撕下一页页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让大地娃娃们去读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风，轻抚着池塘的脸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池塘泛起微笑的涟漪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鱼儿们在池底散步吹泡泡玩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空，像大海一样湛蓝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好多五彩的风筝在歌舞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天给我们带来欢乐和健康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这首诗主要运用了比喻的修辞手法，以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”、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”、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”等意象，表现了诗人对“秋”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</w:rPr>
        <w:t>的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怎样理解“秋天，把诗写在柳树叶上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用饱含感情的诗行，写出你对秋的感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请你补写出第四节“秋雨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柳叶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池塘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风筝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喜爱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柳叶知秋，富有诗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扣住内容感受即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扣住内容与格式进行仿写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58:00Z</dcterms:created>
  <dc:creator>wutao</dc:creator>
  <dc:description/>
  <dc:language>en-US</dc:language>
  <cp:lastModifiedBy>zyb1</cp:lastModifiedBy>
  <dcterms:modified xsi:type="dcterms:W3CDTF">2004-11-10T06:05:00Z</dcterms:modified>
  <cp:revision>100</cp:revision>
  <dc:subject/>
  <dc:title>《化石吟》拓展阅读</dc:title>
</cp:coreProperties>
</file>