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纸器时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新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世纪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年代，尸体复活技术已十分成熟，于是使考古成为地球上最热门的工作。年轻的考古学家们在南极挖出一具古尸，经鉴定这个人死于旧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世纪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年代，这个时期是旧人类阶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科学家们使用尸体复活技术，让这个人“醒”了过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考古学家们开始提问了：“在你生活的那个年代里，人都干什么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挣钱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‘</w:t>
      </w:r>
      <w:r>
        <w:rPr>
          <w:rFonts w:ascii="Times New Roman" w:hAnsi="Times New Roman" w:cs="Times New Roman"/>
          <w:sz w:val="24"/>
        </w:rPr>
        <w:t>钱’是什么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种特殊的纸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除了挣钱呢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混文凭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什么是‘文凭’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种特殊的纸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呃……你们最基本的生活还需要什么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需要有身份证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什么是‘身份证’？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种特殊的纸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结婚证、驾驶证、工作证、绿卡、职称证书、</w:t>
      </w:r>
      <w:r>
        <w:rPr>
          <w:rFonts w:cs="Times New Roman" w:ascii="Times New Roman" w:hAnsi="Times New Roman"/>
          <w:sz w:val="24"/>
        </w:rPr>
        <w:t>Internet</w:t>
      </w:r>
      <w:r>
        <w:rPr>
          <w:rFonts w:ascii="Times New Roman" w:hAnsi="Times New Roman" w:cs="Times New Roman"/>
          <w:sz w:val="24"/>
        </w:rPr>
        <w:t>证书……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都是一些特殊的纸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必再发问了，于是考古学家们将这古尸生活的那个时期称为“纸器时代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考古学家们做了一篇题目为《新人类诞生史》的论文。其主要论点是：纸器时代是旧人类社会的末期，而后由于一场各种纸造成的灾难，导致旧人类的消亡。而后，才出现了我们——新人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结合上下文内容思考“纸器时代”应指的是什么时代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指出下面引号使用表示的意思不同的一项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让这个人“醒”了过来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什么是“文凭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“钱”是什么？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什么是“身份证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在本文的作者看来，左右当今社会人们生活的东西是什么？它讽刺了一种什么样的现象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如何理解“挣钱”与“混文凭”二词？这两词反映了一种怎样的社会现实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这篇文章运用了丰富的想像、幻想能力，写出了一个应引起人们警觉和思考的问题。该文体裁应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童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神话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科幻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寓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指的是旧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世纪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年代，即我们当今生活的时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左右当今社会人们生活的是一堆废纸，它讽刺了纸品泛滥成灾，无形中成为了人类最基本的生活需要的怪异现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“挣”字写出了赚钱的不容易，“混”写出了捞文凭的一种轻松感。这说明当今社会生活的艰难。但艰难之中弄文凭却很容易，说明文凭含水分太多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5</w:t>
      </w:r>
      <w:r>
        <w:rPr/>
        <w:t>）</w:t>
      </w:r>
      <w:r>
        <w:rPr/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37:00Z</dcterms:created>
  <dc:creator>wutao</dc:creator>
  <dc:description/>
  <dc:language>en-US</dc:language>
  <cp:lastModifiedBy>zyb1</cp:lastModifiedBy>
  <dcterms:modified xsi:type="dcterms:W3CDTF">2004-11-10T05:42:00Z</dcterms:modified>
  <cp:revision>100</cp:revision>
  <dc:subject/>
  <dc:title>《化石吟》拓展阅读</dc:title>
</cp:coreProperties>
</file>