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看云识天气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默读课文，完成下面两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看云识天气最基本的经验是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用课文中的原话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_______________________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设计一种表格，列出云及其光彩的种类、特征和它们分别预示的天气情况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参考答案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这道题检查学生把握中心句的能力。中心句是“天空的薄云，往往是天气晴朗的象征，那些低而厚密的云层，常常是阴雨风雪的预兆。”解题思路是：本文主要介绍云和天气的关系，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段先用生动的语言描绘云的千姿万态，最后一句话总结，点明中心，后面的文字是对它的具体说明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云的种类繁多，学生掌握起来有一定的难度。通过设计表格，可以帮助学生掌握云的种类，从而更加清楚地理解课文。解答这道题的思路是，先把云分成两大类：按照云的形态可分为晴天的云和雨雪天气的云；再按照云的光彩分为四种。列表如下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t>晴天云简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720"/>
        <w:gridCol w:w="15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云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云的形态变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厚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气征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卷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羽毛像绫纱，丝丝缕缕地漂浮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象征晴朗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水面的鳞波，是成群成行的卷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很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很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无雨雪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棉花团，上午出现，傍晚消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米左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较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阳光温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积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草原上雪白的羊群，扁球状，排列整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米左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较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雨雪冰雹</w:t>
            </w:r>
          </w:p>
        </w:tc>
      </w:tr>
    </w:tbl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云层变化简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变化过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形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位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气征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卷层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卷云聚集，向前推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白绸幕蒙住天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晴转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层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卷云越变越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像毛玻璃遮着太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将下雨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雨层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层云变得更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暗灰色云块密布天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更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雨雪连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雨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云迅速形成高大云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乌云密布天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更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雷雨冰雹</w:t>
            </w:r>
          </w:p>
        </w:tc>
      </w:tr>
    </w:tbl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云的光彩简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光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产生和分布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色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气征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产生在卷层云上，分布在日月周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里红外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日晕三更雨，月晕午时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产生在高积云边缘部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里紫外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华环由小变大，转晴；由大变小，转阴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雨过天晴，在太阳对面的云幕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彩色圆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东虹轰隆西虹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霞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早、晚，太阳照着对面的云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云层变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朝霞不出门，晚霞行千里</w:t>
            </w:r>
          </w:p>
        </w:tc>
      </w:tr>
    </w:tbl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有些事物很难描摹，打个比方，就容易讲清楚，而且显得生动活泼，很有趣味。仿照下面的示例造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示例：天上的云……像峰峦，像河流，像雄狮，像奔马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造句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夜幕四合，周围的群山，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远处的霓虹灯亮了，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此题旨在考查学生对比喻句的掌握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在形式上还应该是排比句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参考答案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夜幕四合，周围的群山，像驼峰，像闸门，像卧佛，像长蛇，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远处的霓虹灯亮了，像眼睛，像流星，像彩绸，像长虹，…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解答此题主要靠想像和联想。从形状入手，既考虑静态，又考虑动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从下面两题中任选一题，开展活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从现在开始的几十天内，每天抽个时间，练习看云识天气，判断当天或第二天的天气情况，轮流发布天气预报，看谁预报得准确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民间流传着许多关于天气的谚语，请在课外搜集一些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可以查阅资料或向有经验的长辈请教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分类积累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此题考查学生的动手能力。答案从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7:00Z</dcterms:created>
  <dc:creator>wutao</dc:creator>
  <dc:description/>
  <dc:language>en-US</dc:language>
  <cp:lastModifiedBy>zj</cp:lastModifiedBy>
  <dcterms:modified xsi:type="dcterms:W3CDTF">2004-11-23T06:34:00Z</dcterms:modified>
  <cp:revision>100</cp:revision>
  <dc:subject/>
  <dc:title>《看云识天气》练习说明 </dc:title>
</cp:coreProperties>
</file>