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看云识天气》课文研讨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整体感知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是一篇科普文。作者用生动形象的语言从两个方面介绍了云和天气的关系：不同形态的云和天气的关系；不同光彩的云和天气的关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文章先说不同形态的云和天气的关系。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段是概述，语言很有特点。先总说一句：“天上的云，真是姿态万千，变化无常。”接下来，作者运用比喻和排比把云的万千姿态描绘得非常生动形象，能够激发读者的想像。学习这段语言，教师要让学生熟读，细细体味语言的美妙，尽情想像蓝天白云的奇妙变化，甚至可以让学生模仿写作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接下来的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段具体介绍云的形态和天气的关系。第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段是后面三段的“纲”：薄云往往是天气晴朗的象征；低而厚的云层常常是阴雨风雪的预兆。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教师提示学生思考：此处为什么用“往往”“常常”作限制词，不用行不行</w:t>
      </w:r>
      <w:r>
        <w:rPr>
          <w:rFonts w:cs="Times New Roman" w:ascii="Times New Roman" w:hAnsi="Times New Roman"/>
          <w:color w:val="000000"/>
          <w:szCs w:val="21"/>
        </w:rPr>
        <w:t>?)</w:t>
      </w:r>
      <w:r>
        <w:rPr>
          <w:rFonts w:ascii="Times New Roman" w:hAnsi="Times New Roman" w:cs="Times New Roman"/>
          <w:color w:val="000000"/>
          <w:szCs w:val="21"/>
        </w:rPr>
        <w:t>后面三段就是遵循这个“纲”展开的。这就是文章的思路。教师要引导学生把这个思路理清。理清了思路，看文章才不盲目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具体到一段文字中，也是有思路的。第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段对应第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段中的“薄云”“晴朗”。薄云分几类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薄云有什么特点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薄云分为“卷云”“卷积云”“积云”和“高积云”。它们分别有自己的特点，又有共同的地方。教师要引导学生找出它们各自的特点和共同点。这一段分四层，非常清晰，教师可让学生自己写出来。作者清晰的思路是通过分类别的方法来表现的。把薄云分为四种，一一介绍，有条不紊，值得学生学习和借鉴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第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段对应第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段中的“厚密”“阴雨风雪”，写作思路与上面几段相同。从第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段开始，文章转入了另外一层意思，即“云的光彩与天气的关系”。应该说，“云的光彩”是被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段中“天上的云，真是姿态万千，变化无常”所涵盖的，所不同的是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段是从云的形态与天气的关系的角度来说明的，第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段转为从云的光彩与天气的关系的角度来说明。教师要引导学生看出说明角度的变化，并且总结写作经验：善于从不同的角度来说明事物。按照云的不同的光彩，作者把云分为四种：晕、华、虹、霞。作者还把它们之间的差别作了介绍，这是比较说明。作者还引用了谚语，说明这是经过人民群众实践检验了的，是生活经验的总结。这一段的层次也很清晰。由此可启发学生总结出本文写作层次清晰的特点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文的写作特点：</w:t>
      </w: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层次清楚，有纲有目；</w:t>
      </w: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能抓住云的特点来进行说明；</w:t>
      </w: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语言生动，运用比喻、拟人和排比等修辞手法，把云写得生动形象；</w:t>
      </w: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运用分类别的说明方法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问题研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这是一篇科普文，教学重点应放在对天气知识的学习上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还是放在说明文的学习上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还是两者兼有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如果放在对天气知识的学习上，很容易上成地理课，应该以学习文章的阅读规律为重点，把握这一类文章的特点。对天气知识的学习可适当进行，一点不学也是不可能的。但要把对天气知识的学习渗透在阅读的训练中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对于云的名称的理解是有一定难度的，可结合课本前面的彩色插页加深理解。比如“卷云”的图片中，卷云呈现出卷起的样子，有一个小钩。另外，文中看云的角度是从地面往上看，不是从飞机上往下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26:00Z</dcterms:created>
  <dc:creator>wutao</dc:creator>
  <dc:description/>
  <dc:language>en-US</dc:language>
  <cp:lastModifiedBy>zj</cp:lastModifiedBy>
  <dcterms:modified xsi:type="dcterms:W3CDTF">2004-11-23T06:33:00Z</dcterms:modified>
  <cp:revision>100</cp:revision>
  <dc:subject/>
  <dc:title>《看云识天气》课文研讨 </dc:title>
</cp:coreProperties>
</file>