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看云识天气》教案示例</w:t>
      </w:r>
      <w:r>
        <w:rPr>
          <w:b/>
          <w:bCs/>
          <w:sz w:val="28"/>
        </w:rPr>
        <w:t>5</w:t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教学目的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一、学习并启发学生运用条分缕析的方法去观察研究事物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二、理解生动的比喻对说明事物特征的作用，体会说明语言准确性。</w:t>
      </w:r>
    </w:p>
    <w:p>
      <w:pPr>
        <w:pStyle w:val="Style15"/>
        <w:rPr>
          <w:sz w:val="24"/>
        </w:rPr>
      </w:pPr>
      <w:r>
        <w:rPr>
          <w:sz w:val="24"/>
        </w:rPr>
        <w:t>教学重点：掌握总分结构顺序及分类说明方法。</w:t>
      </w:r>
    </w:p>
    <w:p>
      <w:pPr>
        <w:pStyle w:val="Style15"/>
        <w:rPr>
          <w:sz w:val="24"/>
        </w:rPr>
      </w:pPr>
      <w:r>
        <w:rPr>
          <w:sz w:val="24"/>
        </w:rPr>
        <w:t>教学难点：生动的说明表现抽象、复杂天气特征。</w:t>
      </w:r>
    </w:p>
    <w:p>
      <w:pPr>
        <w:pStyle w:val="Style15"/>
        <w:rPr>
          <w:sz w:val="24"/>
        </w:rPr>
      </w:pPr>
      <w:r>
        <w:rPr>
          <w:sz w:val="24"/>
        </w:rPr>
        <w:t>教学时间：安排一课时。</w:t>
      </w:r>
    </w:p>
    <w:p>
      <w:pPr>
        <w:pStyle w:val="Style15"/>
        <w:rPr>
          <w:sz w:val="24"/>
        </w:rPr>
      </w:pPr>
      <w:r>
        <w:rPr>
          <w:sz w:val="24"/>
        </w:rPr>
        <w:t>教学步骤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一、出示小黑板、检查字词预习情况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二、板书课题、导入新课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云”和“天气”有着密切关系，看云可以辨别，推测天气的好坏，这篇说明文是怎样把有关云和天气的气象知识告诉我们的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三、讨论全文结构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四、着重研究一、二部分层次及语言特色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一）讲读第一自然段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朗读首句提问什么叫“姿态万千”、“变化无常”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哪些语句分别说明“姿态万千”“变化无常”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朗读指出修辞手法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这一节按什么顺序写的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二）分析第二自然段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朗读并背诵指出概括说明作用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往往”、“常常”两个副词起什么作用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三）详细研究各种云同天气的关系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卷云、卷积云、积云和高积云形状、位置、厚度怎样，是什么样天气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雨天的“招牌”呢？三种云的特点、高度、厚度、颜色在怎样变化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改名换姓”、“躲藏”是什么修辞手法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从积云到积雨云，则是夏天出现的一种特殊情况，它的变化速度和以上有什么不同呢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归纳与第二节关系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四）讨论如何根据云的光彩，推测天气的情况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云上有哪几种光彩？（晕、华、虹、霞）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这些光彩特征怎样？预示着什么天气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引用谚语有什么作用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五、讨论最后一段作用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观察云的形状、光彩对我们有什么意义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何才能掌握它的变化规律呢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最后告诉我们局限性作用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六、总结课文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七、布置作业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说出收集的有关气象谚语试辨识天气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完成练习二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6:14:00Z</dcterms:created>
  <dc:creator>wutao</dc:creator>
  <dc:description/>
  <dc:language>en-US</dc:language>
  <cp:lastModifiedBy>zyb</cp:lastModifiedBy>
  <dcterms:modified xsi:type="dcterms:W3CDTF">2004-11-23T06:14:00Z</dcterms:modified>
  <cp:revision>100</cp:revision>
  <dc:subject/>
  <dc:title>《看云识天气》教案示例5</dc:title>
</cp:coreProperties>
</file>