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看云识天气》教案示例</w:t>
      </w:r>
      <w:r>
        <w:rPr>
          <w:b/>
          <w:bCs/>
          <w:sz w:val="28"/>
        </w:rPr>
        <w:t>6</w:t>
      </w:r>
    </w:p>
    <w:p>
      <w:pPr>
        <w:pStyle w:val="Style1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教学目的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了解云和天气的密切关系，得到识别天气阴晴雨雪的知识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体会本文生动形象的说明语言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理解本文“总说——分说——总说”的结构形式。</w:t>
      </w:r>
    </w:p>
    <w:p>
      <w:pPr>
        <w:pStyle w:val="Style15"/>
        <w:rPr>
          <w:sz w:val="24"/>
        </w:rPr>
      </w:pPr>
      <w:r>
        <w:rPr>
          <w:sz w:val="24"/>
        </w:rPr>
        <w:t>教学设想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安排一教时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文章第二部分（</w:t>
      </w:r>
      <w:r>
        <w:rPr>
          <w:sz w:val="24"/>
        </w:rPr>
        <w:t>2——6</w:t>
      </w:r>
      <w:r>
        <w:rPr>
          <w:sz w:val="24"/>
        </w:rPr>
        <w:t>段），一层层具体说明云的形态、光彩变化同天气变化的关系，应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为教学的重点。可以通过列表，有条件的可以通过放映有关云的彩色幻灯片，帮助学生理解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预习要求：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认真看“阅读提示”，把握本文学习的两个重点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课文注释中的字、词语（会读、会解释）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朗读课文，注明段的序号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教学内容和步骤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（一）解题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问：从课题看，本文说明的内容是什么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明确：云和天气的关系即通过观察天空中各种云来识别阴晴风雨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（二）朗读课文（检查读音和语句停顿）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（三）正音、正率和解词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峦山（与“恋”区别）霎（与“刹”区别）盈缕（注意汉语拼音规则）晕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（还有一个音，朦胧连绵不断（注意加点字写法》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解释词语：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姿态万千点缀一霎间预兆轻盈弥漫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（四）统观全文，了解结构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提示：联系前面课文，《苏州园林》是“先总说后分说”的结构；《我国的气候》是“先分说后总说”的结构。思考这一课是怎样的结构形式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学生发言，归纳：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本文是“总说——分说——总说”的结构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将课文划分为三个部分：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第一部分（第</w:t>
      </w:r>
      <w:r>
        <w:rPr>
          <w:sz w:val="24"/>
        </w:rPr>
        <w:t>1</w:t>
      </w:r>
      <w:r>
        <w:rPr>
          <w:sz w:val="24"/>
        </w:rPr>
        <w:t>段），指出云和天气的密切关系，说明识天气可以看云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第二部分（第</w:t>
      </w:r>
      <w:r>
        <w:rPr>
          <w:sz w:val="24"/>
        </w:rPr>
        <w:t>2——6</w:t>
      </w:r>
      <w:r>
        <w:rPr>
          <w:sz w:val="24"/>
        </w:rPr>
        <w:t>段），说明怎样看云识天气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第三部分（最后一段），说明看云识天气的目的。方法和注意事项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问：课文第一段是怎样的结构形式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学生发言，归纳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“</w:t>
      </w:r>
      <w:r>
        <w:rPr>
          <w:sz w:val="24"/>
        </w:rPr>
        <w:t>总——分——总”的结构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“</w:t>
      </w:r>
      <w:r>
        <w:rPr>
          <w:sz w:val="24"/>
        </w:rPr>
        <w:t>姿态万千”总说云的形态；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“</w:t>
      </w:r>
      <w:r>
        <w:rPr>
          <w:sz w:val="24"/>
        </w:rPr>
        <w:t>变化无常”总说云的特征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中间八个比喻，分别说明云的形态之多，扣“万千”；省略号后，“有时”“有时”“刚才”“一霎间”，紧扣“变化无常”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最后一句，以“招牌”作比，说明云是天气变化的标志——“看云识天气”，引出全文的中心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问：从第一段，看本文说明语言的生动形象，你可以举哪些例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学生先自读，再发言，归纳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l</w:t>
      </w:r>
      <w:r>
        <w:rPr>
          <w:sz w:val="24"/>
        </w:rPr>
        <w:t>）为了具体写“姿态万千”，用了八个比喻。结合课后练习二，说明这些描写准确而生动，不仅形象具体，而且有动态特点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为了具体写“变化无常”。作者用“有时……美丽”，“有时……阴森”，“刚才……阳光灿烂，一霎间……大雨倾盆？进行对比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用词非常准确、生动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例：各种云运动时有不同的特征，有的“飘”在空中，有的整齐地“排列”着，有的“来来去去”，有的满满地“盖”住了天空；写天气变化用“点缀”、“笼罩”；“阳光灿烂”“乌云密布”“大雨倾盆”；用“招牌”作比，也非常准确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（五）重点分析课文第二部分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问：第</w:t>
      </w:r>
      <w:r>
        <w:rPr>
          <w:sz w:val="24"/>
        </w:rPr>
        <w:t>2</w:t>
      </w:r>
      <w:r>
        <w:rPr>
          <w:sz w:val="24"/>
        </w:rPr>
        <w:t>段上下文有何关系？起什么作用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学生发言，归纳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“</w:t>
      </w:r>
      <w:r>
        <w:rPr>
          <w:sz w:val="24"/>
        </w:rPr>
        <w:t>薄云”“晴朗”；“低而厚密的云层”“阴雨风雪”——承上说明“云的各种形态”，启下引出“云和天气”的关系。起承上启下的作用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学生默读课文第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段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思考这部分的结构层次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同学讨论，明确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分为两层：第一层（第</w:t>
      </w:r>
      <w:r>
        <w:rPr>
          <w:sz w:val="24"/>
        </w:rPr>
        <w:t>3—5</w:t>
      </w:r>
      <w:r>
        <w:rPr>
          <w:sz w:val="24"/>
        </w:rPr>
        <w:t>段）说明云的形态和天气的关系；第</w:t>
      </w:r>
      <w:r>
        <w:rPr>
          <w:sz w:val="24"/>
        </w:rPr>
        <w:t>H</w:t>
      </w:r>
      <w:r>
        <w:rPr>
          <w:sz w:val="24"/>
        </w:rPr>
        <w:t>层（第</w:t>
      </w:r>
      <w:r>
        <w:rPr>
          <w:sz w:val="24"/>
        </w:rPr>
        <w:t>6</w:t>
      </w:r>
      <w:r>
        <w:rPr>
          <w:sz w:val="24"/>
        </w:rPr>
        <w:t>段），说明光彩现象和天气的关系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按课后练习一的要求，边看课文，边境表。可以补充每一类云的“位置”一栏。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620"/>
        <w:gridCol w:w="41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云种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云的形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位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天气的情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卷  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像羽毛像绫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最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阳光可以透过它照到地面，天气晴朗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卷积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像粼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很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它不会带来雨雪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积  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像棉花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2000</w:t>
            </w:r>
            <w:r>
              <w:rPr>
                <w:sz w:val="24"/>
              </w:rPr>
              <w:t>米左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在天空映着温和的阳光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高积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像羊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2000</w:t>
            </w:r>
            <w:r>
              <w:rPr>
                <w:sz w:val="24"/>
              </w:rPr>
              <w:t>米左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云块间露出碧蓝的天空天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卷层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仿佛白色调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它向前推进，天气将转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高层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像毛玻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它预示将要下雨或下雪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雨层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布满天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更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雨雪就开始下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积雨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形成高大的云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更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马上就会下暴雨</w:t>
            </w:r>
          </w:p>
        </w:tc>
      </w:tr>
    </w:tbl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由上面云的位置、厚薄和天气的关系与第</w:t>
      </w:r>
      <w:r>
        <w:rPr>
          <w:sz w:val="24"/>
        </w:rPr>
        <w:t>2</w:t>
      </w:r>
      <w:r>
        <w:rPr>
          <w:sz w:val="24"/>
        </w:rPr>
        <w:t>段是相照应的。“象征”“预兆”用词准确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问：如何说明这部分说明语言的生动、形象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同学从课文中找出例句，归纳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运用贴切的比喻：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“</w:t>
      </w:r>
      <w:r>
        <w:rPr>
          <w:sz w:val="24"/>
        </w:rPr>
        <w:t>有时像一片白色的羽毛，有时像一块洁白的绫纱”说明卷云的轻盈和洁白；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“</w:t>
      </w:r>
      <w:r>
        <w:rPr>
          <w:sz w:val="24"/>
        </w:rPr>
        <w:t>好像微风吹过水面引起的粼波”比喻卷积云的形态特征；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“</w:t>
      </w:r>
      <w:r>
        <w:rPr>
          <w:sz w:val="24"/>
        </w:rPr>
        <w:t>像棉花团似的白云”比喻积云的形态特征；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写卷云聚集成卷层云时用“仿佛蒙上了白色的绸幕”作比喻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运用拟人的手法：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写卷层云变成高层云时，用“这时的卷层云得改名换姓，该叫它高层云了”；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写高层云变成雨层云时，用“太阳和月亮都躲藏了起来”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用描写的语句：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“</w:t>
      </w:r>
      <w:r>
        <w:rPr>
          <w:sz w:val="24"/>
        </w:rPr>
        <w:t>阳光透过云层……依然很清晰”，写出了“卷云”的“薄”；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用“向上凸起”、“高大的云山”、“群峰争奇”、“耸入天顶”等词语写由积云到积雨云；“云底变黑”、“云峰模糊”、“云山崩溃”、“乌云弥漫”描绘“积雨云”的发展变化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用词准确：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问：写“积云”变化为“积雨云”的一段用了哪些表示时间的词，找出来，说说它们的作用。迅速、不一会、顷刻、马上……说明变化速度之快，用词又不雷同。一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默读第</w:t>
      </w:r>
      <w:r>
        <w:rPr>
          <w:sz w:val="24"/>
        </w:rPr>
        <w:t>6</w:t>
      </w:r>
      <w:r>
        <w:rPr>
          <w:sz w:val="24"/>
        </w:rPr>
        <w:t>段课文。＿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提示：本段第一句有什么作用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是过渡句、也是中心句。边读课文，边填表。一</w:t>
      </w:r>
    </w:p>
    <w:tbl>
      <w:tblPr>
        <w:tblW w:w="814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25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光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产生和分布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光彩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天气征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产生在卷层云上，分布在日月周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里红外紫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日晕三更雨，月晕午时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产生在高积云边缘部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里紫外红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华环由小变大，转晴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华环由大变小，转阴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雨过天晴，在太阳对面的云幕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彩色圆弧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东虹轰隆西虹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早、晚，太阳照着对面的云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云层变红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朝霞西阴雨袭晚霞东几天晴</w:t>
            </w:r>
          </w:p>
        </w:tc>
      </w:tr>
    </w:tbl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问：这段没有用比喻、拟人的修辞手法，没有细致的描绘，怎样使语言鲜明生动的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学生讨论，明确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引用了谚语，简短、通俗、鲜明、生动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最后读第</w:t>
      </w:r>
      <w:r>
        <w:rPr>
          <w:sz w:val="24"/>
        </w:rPr>
        <w:t>7</w:t>
      </w:r>
      <w:r>
        <w:rPr>
          <w:sz w:val="24"/>
        </w:rPr>
        <w:t>段课文，说说每句话写了什么，怎样概括段的主要意思？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学生回答，归纳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看云识天气的目的；方法；局限性；还要依靠天气预报。——说明看云识天气的目的，方法和注意事项。”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提示：最后两句话体现了说明文语言的严密性，它与前文中的“往往”、“常常”、“有时’等词是相照应的，表明使用词语的准确性。</w:t>
      </w:r>
    </w:p>
    <w:p>
      <w:pPr>
        <w:pStyle w:val="Style15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6:17:00Z</dcterms:created>
  <dc:creator>wutao</dc:creator>
  <dc:description/>
  <dc:language>en-US</dc:language>
  <cp:lastModifiedBy>zyb</cp:lastModifiedBy>
  <dcterms:modified xsi:type="dcterms:W3CDTF">2004-11-23T06:26:00Z</dcterms:modified>
  <cp:revision>100</cp:revision>
  <dc:subject/>
  <dc:title>《看云识天气》教案示例6</dc:title>
</cp:coreProperties>
</file>