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看云识天气》教案示例</w:t>
      </w:r>
      <w:r>
        <w:rPr>
          <w:rFonts w:cs="Times New Roman" w:ascii="Times New Roman" w:hAnsi="Times New Roman"/>
          <w:b/>
          <w:bCs/>
          <w:sz w:val="28"/>
        </w:rPr>
        <w:t>7</w:t>
      </w:r>
    </w:p>
    <w:p>
      <w:pPr>
        <w:pStyle w:val="Style15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峰峦、预兆、轻盈、均匀、崩塌、弥漫、征兆、一霎间、千姿万态、变化无常”等词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反复朗读课文，识记一些关于天气方面的谚语，增加生活常识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复习巩固比喻的修辞手法，积累文中比喻，体味语言准确生动的特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习常用的说明方法，特别是打比方和分类别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练习快速阅读，概括课文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培养学生观察自然的兴趣和留心自然现象的习惯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快速阅读，概括课文内容要点。分析本文写作层次清晰的特点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、把握课文主体部分怎样看云识天气的内容和结构层次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法。本文虽是介绍科学知识的说明文，但语言生动、描摹细致、用语准确，反复诵读中体会生动说明的好处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观察与联想。本文语言生动，表述形式多种多样，作者大量运用比喻、拟人等修辞手法，通过细致的描绘勾画出了千姿百态的云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中引导学生从实践中观察和总结，激发丰富的联想，鼓励说出更有创意的理解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图表概括法。课文主体部分重点介绍怎样看云识天气，这部分涉及的云层、光彩种类繁多，变化复杂，可引导学生通过列图表，使之结构层次清楚，内容明确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示范朗读磁带、投影仪及胶片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概括课文内容要点，分析、理解选取说明角度安排说明顺序的写法，体会准确、生动的语言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俗话说：“天有不测风云”，阴晴风雨的变幻真的是无常难测吗？人们在生活实践中又是靠什么识别天气变化的呢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学生回答：看云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的确，云就像天气的“招牌”，“朝霞不出门，晚霞行千里”“天上钩钩云，地下雨淋淋”这些谚语，就是劳动人民在生产实践中看云识天气的经验总结。今天，我们一起学习一篇科普文《看云识天气》，它将告诉我们如何解读这大自然的文字，天气的“招牌”——飘浮的云彩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唐代诗人刘禹锡《竹枝词》诗中有这样两句“东边日出西边雨，道是无晴却有晴”，因其用谐声双关表情达意而显新颖、可喜。大自然的晴雨天气真的像人的感情那样捉摸不定吗？除了天气预报，人们还根据什么识别天气变化呢？是的，还可以通过空中飘浮的云彩，那么到底怎样通过云彩预知天气呢？今天，我们一起学习一篇科普文《看云识天气》从中学习解读天气变化的知识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整体感知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教师范读课文，要求学生标注各自然段的序号，划出疑难字词，并结合注释和字词典疏解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注音：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峰</w:t>
      </w:r>
      <w:r>
        <w:rPr>
          <w:rFonts w:ascii="Times New Roman" w:hAnsi="Times New Roman" w:cs="Times New Roman"/>
          <w:sz w:val="24"/>
          <w:em w:val="underDot"/>
        </w:rPr>
        <w:t>峦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ｌ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à)</w:t>
      </w:r>
      <w:r>
        <w:rPr>
          <w:rFonts w:ascii="Times New Roman" w:hAnsi="Times New Roman" w:cs="Times New Roman"/>
          <w:sz w:val="24"/>
        </w:rPr>
        <w:t>间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点</w:t>
      </w:r>
      <w:r>
        <w:rPr>
          <w:rFonts w:ascii="Times New Roman" w:hAnsi="Times New Roman" w:cs="Times New Roman"/>
          <w:sz w:val="24"/>
          <w:em w:val="underDot"/>
        </w:rPr>
        <w:t>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ｚｈｕ</w:t>
      </w:r>
      <w:r>
        <w:rPr>
          <w:rFonts w:cs="Times New Roman" w:ascii="Times New Roman" w:hAnsi="Times New Roman"/>
          <w:sz w:val="24"/>
        </w:rPr>
        <w:t>ì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绫</w:t>
      </w:r>
      <w:r>
        <w:rPr>
          <w:rFonts w:ascii="Times New Roman" w:hAnsi="Times New Roman" w:cs="Times New Roman"/>
          <w:sz w:val="24"/>
        </w:rPr>
        <w:t>纱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弥</w:t>
      </w:r>
      <w:r>
        <w:rPr>
          <w:rFonts w:ascii="Times New Roman" w:hAnsi="Times New Roman" w:cs="Times New Roman"/>
          <w:sz w:val="24"/>
        </w:rPr>
        <w:t>漫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头转向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/>
          <w:sz w:val="24"/>
          <w:em w:val="underDot"/>
        </w:rPr>
        <w:t>晕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崩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ā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释义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峰峦：山峰和山峦。峦，小而尖的山，或连绵的山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霎间：一会儿，形容时间极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预兆：事情显露出来的迹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轻盈：文中形容卷云像女子的动作、体态一样轻巧优美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弥漫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烟尘、雾气、水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充满、布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征兆：即将出现的迹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崩塌：崩裂而倒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生自由诵读，梳理课文主要内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思考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本文是一篇科普文，主要介绍云和天气的关系。切合文题揭示云和天气关系的语词是什么？它运用了什么说明方法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有关云和天气的关系，文章是从哪两个方面说明的，找出标出说明角度变化的语句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文中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看云识天气的经验一句是揭示云的形态和天气关系，作者用“往往”“常常”作限制词，说明了什么？后面的三个语段与它有什么关系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相形课文主体部分对云和天气关系的具体细致的介绍，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的概述在语言运用上的显著特点是形象生动的比喻的运用，试具体分析其作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以简表的形式归结课文的行文思路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云就像是天气的“招牌”。“招牌”运用了打比方的方法，喻指云是天气变化的标志，准确而形象地说明看云和识天气的关系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段的中心句“我们还可以根据云上的光彩现象，推测天气的情况”标示说明角度的变化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章从云的形态、云的光彩两个方面介绍云和天气的关系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这两个词用在句中具有限制作用，表明一般情形是这样，排除了特殊情况，体现了说明文语言的准确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是后面三段的“纲”。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对应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中的“薄云”“晴朗”，薄云分为“卷云”“卷积云”“积云”“高积云”；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段对应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中的“厚密”“阴雨风雪”，云层分为“卷层云”“高层云”“雨层云”“积雨云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用一连串的比喻把云的万千姿态描绘得非常生动形象，充分激发了读者的想像，作者首先说明云的“姿态万千”：有的“像羽毛”，说明它轻飘，有的“像鱼鳞”，说明它排列整齐；有的“像羊群”，状其形态，有的“像一张大棉絮”，状其质感；“像峰峦”“像河川”“像雄狮”“像奔马”，状其势。这一系列恰当的比喻，鲜明而具体，形象而生动，给人深刻的印象。最后一句是全段的中心句，“招牌”一词比喻贴切，耐人寻味。总之，比喻的运用不仅使要说明的事物更加生动形象，而且使整篇文章富有文采，能激发人们阅读的兴趣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1260" w:firstLine="420"/>
        <w:jc w:val="center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的云，真是姿态万千，变化无常”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3810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6pt;margin-top:3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6254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3.35pt;width:234pt;height:75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957278" r:id="rId2"/>
        </w:objec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概述</w:t>
      </w: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段</w:t>
      </w:r>
      <w:r>
        <w:rPr>
          <w:rFonts w:cs="Times New Roman" w:ascii="Times New Roman" w:hAnsi="Times New Roman"/>
          <w:sz w:val="24"/>
        </w:rPr>
        <w:t>)</w:t>
        <w:tab/>
      </w:r>
      <w:r>
        <w:rPr>
          <w:rFonts w:ascii="Times New Roman" w:hAnsi="Times New Roman" w:cs="Times New Roman"/>
          <w:sz w:val="24"/>
        </w:rPr>
        <w:t>　　　　　　招牌</w:t>
      </w:r>
    </w:p>
    <w:p>
      <w:pPr>
        <w:pStyle w:val="Style15"/>
        <w:ind w:firstLine="480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114300" cy="12877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7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.75pt;width:8.9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</w:p>
    <w:p>
      <w:pPr>
        <w:pStyle w:val="Style15"/>
        <w:ind w:firstLine="1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看云识天气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具体</w:t>
      </w:r>
      <w:r>
        <w:rPr>
          <w:rFonts w:cs="Times New Roman" w:ascii="Times New Roman" w:hAnsi="Times New Roman"/>
          <w:sz w:val="24"/>
        </w:rPr>
        <w:t>(2~6</w:t>
      </w:r>
      <w:r>
        <w:rPr>
          <w:rFonts w:ascii="Times New Roman" w:hAnsi="Times New Roman" w:cs="Times New Roman"/>
          <w:sz w:val="24"/>
        </w:rPr>
        <w:t>段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</w:t>
      </w:r>
      <w:r>
        <w:rPr>
          <w:rFonts w:ascii="Times New Roman" w:hAnsi="Times New Roman" w:cs="Times New Roman"/>
          <w:sz w:val="24"/>
        </w:rPr>
        <w:t>云的光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类别：晕、华、虹、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类别：晕、华、虹、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(6</w:t>
      </w:r>
      <w:r>
        <w:rPr>
          <w:rFonts w:ascii="Times New Roman" w:hAnsi="Times New Roman" w:cs="Times New Roman"/>
          <w:sz w:val="24"/>
        </w:rPr>
        <w:t>段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品读全文，体会课文层次清晰的特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具体研讨第</w:t>
      </w:r>
      <w:r>
        <w:rPr>
          <w:rFonts w:cs="Times New Roman" w:ascii="Times New Roman" w:hAnsi="Times New Roman"/>
          <w:sz w:val="24"/>
        </w:rPr>
        <w:t>3~6</w:t>
      </w:r>
      <w:r>
        <w:rPr>
          <w:rFonts w:ascii="Times New Roman" w:hAnsi="Times New Roman" w:cs="Times New Roman"/>
          <w:sz w:val="24"/>
        </w:rPr>
        <w:t>段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精读，揣摩语言的生动形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投影显示薄云图片，请学生结合课文的细致描绘，仔细观察云的形态变化，展开丰富的联想，说出更有创意的理解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思考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语段中清晰的思路是通过分类别的方法表现出来的，请以简表的形式列出晴天云的形态变化、特征以及预示的天气变化等情形对比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采用了从现象到本质的说明顺序，那么现象是什么？本质又是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文字的语言，既有平实说明，又有生动说明，各举出一个例子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分类说明法是把事物按照一定的标准分成若干类别，一类一类加以说明的方法。这种分类说明不仅能够把不同事物的不同特征说得更明白，而且会使说明的条理更清楚。本段把薄云分为四种，一一介绍，有条不紊。它们既有自己的特点又有共同点。列表如下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显示：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晴天云简表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00"/>
        <w:gridCol w:w="1620"/>
        <w:gridCol w:w="1174"/>
        <w:gridCol w:w="1316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的形态变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天气征兆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羽毛、像绫纱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丝丝缕缕地飘浮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象征晴朗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积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鳞波是成群成行的卷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很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很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无雨雪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棉花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上午出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傍晚消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两千米左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较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阳光温和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积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草原上雪白的羊群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扁球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排列匀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两千米左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较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天晴</w:t>
            </w:r>
          </w:p>
        </w:tc>
      </w:tr>
    </w:tbl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说明云的形态是现象，说明云和天气变化的关系是本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平实说明：卷云和卷积云都很高，那里水分少，它们一般不会带来雨雪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动说明：高积云是成群的扁球状的云块，排列很匀称，云块间露出碧蓝的天幕，远远望去，就像草原上雪白的羊群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记叙文中，比喻是一种修辞方法；说明文中，运用比喻来说明事物，叫做比喻说明法，一般简称为打比方。课文中打比方的运用，使得行文生动活泼，饶有趣味。请仿照示例造句，从形状入手，展开充分的想像和联想，既考虑静态，又兼顾动态，以求动静结合之妙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示例：天上的云……像峰峦，像河流，像雄狮，像奔马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造句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夜幕四合，周围的群山，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远处的霓虹灯亮了，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示例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夜幕四合，周围的群山，像驼峰，像闸门，像卧佛、像长蛇，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远处的霓虹灯亮了，像眼睛，像流星，像彩绸，像长虹，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段的写作思路与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相同，请学生仿照对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段的分析以图表的形式标示这三段的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合作完成，教师示例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显示：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雨雪冰雹云层变化简表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40"/>
        <w:gridCol w:w="2160"/>
        <w:gridCol w:w="1024"/>
        <w:gridCol w:w="137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变化过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天气征兆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层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云聚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向前推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白绸幕蒙住天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晴转阴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层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卷云越变越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像毛玻璃遮着太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将下雨雪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雨层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高层云变得更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暗灰色云块密布天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更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雨雪连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积雨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积云迅速形成高大云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乌云密布天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更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雷雨冰雹</w:t>
            </w:r>
          </w:p>
        </w:tc>
      </w:tr>
    </w:tbl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云的光彩简表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420"/>
        <w:gridCol w:w="1674"/>
        <w:gridCol w:w="180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生和分布情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色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天气征兆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生在高层云上，分布在日月周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里红外紫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日晕三更雨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月晕午时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生在高层云边缘部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里紫外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华环由小变大，转晴；由大变小，转阴雨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雨过天晴，在太阳对面的云幕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彩色圆弧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东虹轰隆西虹雨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早、晚，太阳照着对面的云彩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层变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朝霞不出门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晚霞行千里</w:t>
            </w:r>
          </w:p>
        </w:tc>
      </w:tr>
    </w:tbl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积累文中的有关谚语，了解识别天气变化的常识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文中出现的谚语有：“日晕三更雨，月晕午时风”“东虹轰隆西虹雨”“朝霞不出门，晚霞行千里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适当补充，并做些解释，如：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钩钩云，地下雨淋淋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云往东，车马通；云往南，水涨潭；云往西，披蓑衣；云往北，好晒麦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天上鲤鱼斑，明天晒谷不用翻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早上乌云盖，无雨也风来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清早宝塔云，下午雨倾盆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久晴大雾阴，久阴大雾晴”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7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黄云上下翻，将要下冰蛋”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练习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本文的语言生动形象，又十分准确。在括号内选择恰当的词语填空。体会其表达效果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经验告诉我们……那些低而厚密的云层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定　有时　常常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是阴雨风雪的预兆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出现了高层云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定　有时　往往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在几个钟头内便要下雨或下雪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乌云弥漫着天空，顷刻间，雷声隆隆，电光闪闪，马上就会哗啦哗啦地下起暴雨来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定　有时　常常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竟会带来冰雹或者龙卷风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天气变化异常复杂，看云识天气有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相当　一定　非常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限度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我们还可以根据云上的光彩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判断　推断　推测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天气的情况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面一段话的句序被打乱了，将理顺后的句序写在后面的方格内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人们常说：“东虹轰隆西虹雨”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夏天，雨过天晴，太阳对面的云幕上，常会挂上一条彩色的圆弧，这就是虹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太阳照到天空，使云层变成红色，这种云彩叫做霞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所以有“朝霞不出门，晚霞行千里”的谚语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还有一种云彩常出现在清晨或傍晚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意思是说：虹在东方，就有雷无雨；虹在西方，将有大雨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朝霞在西，表明阴雨天气在向我们进袭；晚霞在东，表示最近几天里天气晴朗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 w:val="24"/>
        </w:rPr>
        <w:t>正确句序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指出下列各句使用的说明方法或修辞手法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在太阳和月亮的周围，有时会出现一种美丽的七彩光圈，里层是红色的，外层是紫色的。这种光圈叫做晕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最后，云压得更低，变得更厚，太阳和月亮都躲藏了起来，天空被暗灰色的云块密密层层地布满了。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华环由小变大，天气将趋向晴好；华环由大变小，天气可能转为阴雨。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所以有“日晕三更雨，月晕午时风”的说法。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那最轻盈、站得最高的层，叫卷云……如果卷云成群成行地排列在空中，好像微风吹过水面引起的鳞波，这就成了卷积云……还有一种像棉花似的白云，叫积云……在晴天，我们还会偶见一种高积云。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如果将下面一段描写天气的语言改成天气预报的语言形式，请用恰当的语言表述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清晨，天上飘着片片白云，中午，天空渐渐聚集起了层层阴云，到了下午，便下起了濛濛细雨。轻风拂面，使人略感凉意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(1)</w:t>
      </w:r>
      <w:r>
        <w:rPr>
          <w:rFonts w:ascii="Times New Roman" w:hAnsi="Times New Roman" w:cs="Times New Roman"/>
          <w:sz w:val="24"/>
        </w:rPr>
        <w:t>常常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往往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有时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一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推测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这些词语或修饰或限制，体现了说明文语言的准确性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②①⑥⑤③⑦④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(1)</w:t>
      </w:r>
      <w:r>
        <w:rPr>
          <w:rFonts w:ascii="Times New Roman" w:hAnsi="Times New Roman" w:cs="Times New Roman"/>
          <w:sz w:val="24"/>
        </w:rPr>
        <w:t>下定义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拟人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分类别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引用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拟人　分类别　作诠释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天气：晴转多云，午后有小雨，风力</w:t>
      </w:r>
      <w:r>
        <w:rPr>
          <w:rFonts w:cs="Times New Roman" w:ascii="Times New Roman" w:hAnsi="Times New Roman"/>
          <w:sz w:val="24"/>
        </w:rPr>
        <w:t>1~2</w:t>
      </w:r>
      <w:r>
        <w:rPr>
          <w:rFonts w:ascii="Times New Roman" w:hAnsi="Times New Roman" w:cs="Times New Roman"/>
          <w:sz w:val="24"/>
        </w:rPr>
        <w:t>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小结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文是一篇介绍云和天气关系的科普文，文章成功运用了分类说明、比喻说明等方法，使得内容准确生动、层次明晰。看云识天气，这是劳动人民在长期的生活实践中积累的经验，正如课文所言它毕竟有一定限度，现代科技的发展对天气的准确预报，极大地方便了人们的生产、生活，昔日神话中的雷电神、风婆婆也只是故事中的角色，因为科技改写着大自然的历史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阅读文段，完成习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碧蓝的天空，铺过来一层蚕丝般的云幕，不一会儿，太阳周围现出一道彩色光环。它宛若彩虹，但没有彩虹鲜亮；虹的色彩排列是内紫外红，而光环刚好相反，是外紫内红，这就是“晕”，俗称“风圈”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人们对“晕”的兴趣，不单因为它有斑斓的色彩，而且由于它是天气变化的一种前兆。据我国新疆阿勒泰地区统计，在</w:t>
      </w:r>
      <w:r>
        <w:rPr>
          <w:rFonts w:cs="Times New Roman" w:ascii="Times New Roman" w:hAnsi="Times New Roman"/>
          <w:sz w:val="24"/>
        </w:rPr>
        <w:t>1980</w:t>
      </w:r>
      <w:r>
        <w:rPr>
          <w:rFonts w:ascii="Times New Roman" w:hAnsi="Times New Roman" w:cs="Times New Roman"/>
          <w:sz w:val="24"/>
        </w:rPr>
        <w:t>年中就曾出现</w:t>
      </w:r>
      <w:r>
        <w:rPr>
          <w:rFonts w:cs="Times New Roman" w:ascii="Times New Roman" w:hAnsi="Times New Roman"/>
          <w:sz w:val="24"/>
        </w:rPr>
        <w:t>1052</w:t>
      </w:r>
      <w:r>
        <w:rPr>
          <w:rFonts w:ascii="Times New Roman" w:hAnsi="Times New Roman" w:cs="Times New Roman"/>
          <w:sz w:val="24"/>
        </w:rPr>
        <w:t>次“晕”，“晕”后两天内出现风、雨等显著天气变化的占</w:t>
      </w:r>
      <w:r>
        <w:rPr>
          <w:rFonts w:cs="Times New Roman" w:ascii="Times New Roman" w:hAnsi="Times New Roman"/>
          <w:sz w:val="24"/>
        </w:rPr>
        <w:t>80%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不过，也不是所有的“晕”都是风雨之兆。气象工作者经过长期观察发现：当“晕”的持续时间在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小时以内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俗称：“短晕”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时，未来的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小时</w:t>
      </w:r>
      <w:r>
        <w:rPr>
          <w:rFonts w:cs="Times New Roman" w:ascii="Times New Roman" w:hAnsi="Times New Roman"/>
          <w:sz w:val="24"/>
        </w:rPr>
        <w:t>~36</w:t>
      </w:r>
      <w:r>
        <w:rPr>
          <w:rFonts w:ascii="Times New Roman" w:hAnsi="Times New Roman" w:cs="Times New Roman"/>
          <w:sz w:val="24"/>
        </w:rPr>
        <w:t>小时内会出现风或雨；当“晕”的持续时间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小时以上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俗称“长晕”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时，则不会有风雨天气出现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美丽的晕环是大自然的天气预告图，我们了解并利用它来观测风云，能更好地安排工作和生活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第①段从哪两个方面说明晕和彩虹的不同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各不超过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字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人们对“晕”的兴趣主要因为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文中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与它相呼应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本文段依次运用的说明方法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从语言风格看，本文主要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说明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鲜亮的程度；色彩的排列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它是天气变化的一种前兆　美丽的晕环是大自然的天气预告图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作比较　举例子　分类别　列数字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平实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成功地运用了比喻的说明方法，不但使人们对各种云的认识豁然清楚，而且显得生动形象，饶有趣味，为我们的习作提供了借鉴的实例。说明文运用比喻有别于叙事写景文中的比喻，简言之，是为了“使人有所知”，而不是“使人有所感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宇宙无边无垠，奥秘无穷，包罗着数以亿计的天体。探索空间奥秘是青年人未来的使命。请同学们运用比喻的方法，以通俗明白的语言，以“天空不空”为题写一篇小短文，说明宇宙中有些什么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6663" w:dyaOrig="8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5pt;height:156.05pt" filled="f" o:ole="">
            <v:imagedata r:id="rId5" o:title=""/>
          </v:shape>
          <o:OLEObject Type="Embed" ProgID="" ShapeID="ole_rId4" DrawAspect="Content" ObjectID="_1577948440" r:id="rId4"/>
        </w:objec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15:00Z</dcterms:created>
  <dc:creator>wutao</dc:creator>
  <dc:description/>
  <dc:language>en-US</dc:language>
  <cp:lastModifiedBy>zyb</cp:lastModifiedBy>
  <dcterms:modified xsi:type="dcterms:W3CDTF">2004-11-23T06:30:00Z</dcterms:modified>
  <cp:revision>100</cp:revision>
  <dc:subject/>
  <dc:title>示范教案一</dc:title>
</cp:coreProperties>
</file>