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en-GB"/>
        </w:rPr>
      </w:pPr>
      <w:r>
        <w:rPr>
          <w:b/>
          <w:bCs/>
          <w:color w:val="000000"/>
          <w:sz w:val="28"/>
          <w:szCs w:val="20"/>
        </w:rPr>
        <w:t>《看云识天气》表格式教案</w:t>
      </w:r>
    </w:p>
    <w:p>
      <w:pPr>
        <w:pStyle w:val="Normal"/>
        <w:ind w:firstLine="5790"/>
        <w:rPr>
          <w:sz w:val="24"/>
        </w:rPr>
      </w:pPr>
      <w:r>
        <w:rPr>
          <w:sz w:val="24"/>
        </w:rPr>
        <w:t>日期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2003/03 </w:t>
      </w:r>
    </w:p>
    <w:tbl>
      <w:tblPr>
        <w:tblW w:w="8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5760"/>
        <w:gridCol w:w="349"/>
        <w:gridCol w:w="349"/>
        <w:gridCol w:w="349"/>
        <w:gridCol w:w="350"/>
      </w:tblGrid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学内容</w:t>
            </w:r>
          </w:p>
        </w:tc>
        <w:tc>
          <w:tcPr>
            <w:tcW w:w="7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eastAsia="楷体_GB2312"/>
                <w:color w:val="000000"/>
                <w:sz w:val="24"/>
                <w:szCs w:val="20"/>
              </w:rPr>
              <w:t>看云识天气（新教材人教版第四册语文）</w:t>
            </w:r>
          </w:p>
        </w:tc>
      </w:tr>
      <w:tr>
        <w:trPr>
          <w:trHeight w:val="552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目标</w:t>
            </w:r>
          </w:p>
        </w:tc>
        <w:tc>
          <w:tcPr>
            <w:tcW w:w="7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学习运用生动形象的语言说明事理，解释天象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掌握总一分一总的结构安排特点，反复品味，积累有关谚语。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学重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学难点</w:t>
            </w:r>
          </w:p>
        </w:tc>
        <w:tc>
          <w:tcPr>
            <w:tcW w:w="7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目标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学准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习</w:t>
            </w:r>
          </w:p>
        </w:tc>
        <w:tc>
          <w:tcPr>
            <w:tcW w:w="7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查字典扫除文字障碍。通读全文，了解文章大意。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媒体</w:t>
            </w:r>
          </w:p>
        </w:tc>
        <w:tc>
          <w:tcPr>
            <w:tcW w:w="7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多媒体计算机，数码投影，音响，网络</w:t>
            </w:r>
          </w:p>
        </w:tc>
      </w:tr>
      <w:tr>
        <w:trPr>
          <w:trHeight w:val="180" w:hRule="atLeast"/>
        </w:trPr>
        <w:tc>
          <w:tcPr>
            <w:tcW w:w="8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活动及设计意图</w:t>
            </w:r>
          </w:p>
        </w:tc>
      </w:tr>
      <w:tr>
        <w:trPr>
          <w:trHeight w:val="180" w:hRule="atLeast"/>
        </w:trPr>
        <w:tc>
          <w:tcPr>
            <w:tcW w:w="8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一、导入新课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板书课题，凭语感让学生预测课文说明的内容，说说课题对全文的作用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明确：课文说明了云和天气的关系，即通过观察天空中各种云来识别阴晴风雨。课题就概括了全文的内容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二、指导阅读“预习提示”，掌握课文的两个重点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三、指导朗读课文，疏理课文结构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要求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．借助工具书，弄清生字、新词的字音、词义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把你认为写得精彩的句子画出来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以云的变化为线索，以看云识天气为重点，将课文分为三部分并概括大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意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这一课的结构形式怎样？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．提出自己阅读中不能解决的问题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缀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解释词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姿态万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点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一霎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预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轻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弥漫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课文分段及大意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第一部分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自然段）云和天气的密切关系，看云可以识天气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第二部分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－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自然段）怎样看云识天气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第三部分（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自然段）看云识天气的目的、方法和注意事项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本文的结构是“总说——分说——总说”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四、研习课文，引导学生体会课文生动形象的语言和对云层进行分类说明的方法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学习第一部分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sz w:val="24"/>
              </w:rPr>
              <w:t>思考：课文中哪些句子说明了云的“姿态万千”？哪些句子又说明了云的“变化无常”？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明确：八个比喻，分别说明云的形态之多，紧扣了“万千”、“有时……有时……刚才…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一霎时”，紧扣了“变化无常”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sz w:val="24"/>
              </w:rPr>
              <w:t>本段的最后一句在全文起什么作用？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明确：以“招牌”作比，说明了云是天气的标志，可以看云识天气，引出全文的中心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独立思考，分析第二部分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sz w:val="24"/>
              </w:rPr>
              <w:t>这一部分可以分为几层？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明确：两个层次：第一层（</w:t>
            </w:r>
            <w:r>
              <w:rPr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自然段），云的形态与天气的关系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第二层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自然段），光彩现象与天气的关系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sz w:val="24"/>
              </w:rPr>
              <w:t>边读课文，边填表，完成课后练习题一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学习第三部分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sz w:val="24"/>
              </w:rPr>
              <w:t>讨论：看云识天气的目的和方法是什么？它有哪些局限性？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（从课文中找答案）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五、统观全文，讨论本文使用了哪些说明方法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明确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比喻说明。如：“有时像一片白色的羽毛，有时像一块洁白的统纱”形象地说明了卷云的轻盈和洁白；“好像微风吹过水面引起的粼波”比喻卷积云的形态特征；“像棉花团似的白云”比喻积云的形态特征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描写说明。如：“阳光透过云层……依然很清晰”，写出了卷云的“薄”；用“向上凸起”“高大的云山，群峰争奇，耸入天顶”等词语写由积云发展到“积雨云”；“云底变黑”。“云峰模糊”、“云山崩塌”、“乌云弥漫”等词语描写了积雨云的发展变化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诠释说明，如“那最轻盈、站得最高的云，叫卷云。”“还有一种像棉花团似的白云叫做积云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引用说明：如：“人们常说‘东虹轰隆西虹雨”’；“所以有‘朝霞不出门，晚霞行千里’的谚语”，引用民间谚语来说明物象的道理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六、小结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《看云识天气》是一篇介绍科学知识的说明文。文章按照“总——分——总”的结构，以生动形象的语言，通过对云层的分类介绍说明了云和天气的关系，云的变化与天气变化的关系，看云与识天气的关系，并且告诉我们怎样认识。掌握这些规律，是一篇优秀的说明文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七、巩固练习，填写下列简表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sz w:val="24"/>
              </w:rPr>
              <w:t>云的光彩现象与天气的关系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sz w:val="24"/>
              </w:rPr>
              <w:t>利用电视、网上、阅读资料等收集有关天气的谚语，在班上交流。</w:t>
            </w:r>
          </w:p>
        </w:tc>
      </w:tr>
      <w:tr>
        <w:trPr>
          <w:trHeight w:val="303" w:hRule="atLeast"/>
        </w:trPr>
        <w:tc>
          <w:tcPr>
            <w:tcW w:w="8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学自评：</w:t>
            </w:r>
          </w:p>
        </w:tc>
      </w:tr>
      <w:tr>
        <w:trPr>
          <w:trHeight w:val="315" w:hRule="atLeast"/>
        </w:trPr>
        <w:tc>
          <w:tcPr>
            <w:tcW w:w="71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标</w:t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自评等级</w:t>
            </w:r>
          </w:p>
        </w:tc>
      </w:tr>
      <w:tr>
        <w:trPr>
          <w:trHeight w:val="315" w:hRule="atLeast"/>
        </w:trPr>
        <w:tc>
          <w:tcPr>
            <w:tcW w:w="71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/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目标能体现新教学理念（“三维度”）、学生达成度高。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型把握确切，内容设计合理（重点突出、难点突破）。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堂结构清晰严谨、有节奏，教师“主导”作用明显。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媒体使用适时适事，效果显著。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参与度高、气氛活跃，师生互动。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得失启示</w:t>
            </w:r>
          </w:p>
        </w:tc>
        <w:tc>
          <w:tcPr>
            <w:tcW w:w="7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行楷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07.</w:t>
    </w:r>
    <w:r>
      <w:rPr/>
      <w:t>看云识天气教学设计</w:t>
    </w:r>
    <w:r>
      <w:rPr>
        <w:rFonts w:eastAsia="Times New Roman"/>
      </w:rPr>
      <w:t xml:space="preserve">  </w:t>
    </w: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>页（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>页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856"/>
      <w:outlineLvl w:val="0"/>
    </w:pPr>
    <w:rPr>
      <w:rFonts w:ascii="华文行楷" w:hAnsi="华文行楷" w:eastAsia="华文行楷" w:cs="宋体;SimSu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楷体_GB2312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01:23:00Z</dcterms:created>
  <dc:creator>wutao</dc:creator>
  <dc:description/>
  <dc:language>en-US</dc:language>
  <cp:lastModifiedBy>zj</cp:lastModifiedBy>
  <dcterms:modified xsi:type="dcterms:W3CDTF">2004-11-23T06:06:00Z</dcterms:modified>
  <cp:revision>100</cp:revision>
  <dc:subject/>
  <dc:title>07.看云识天气教学设计</dc:title>
</cp:coreProperties>
</file>