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object w:dxaOrig="3467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0pt;width:173.4pt;height:89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1711242" r:id="rId2"/>
        </w:object>
      </w: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体会生动有趣的说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掌握说明文的结构层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激发学生探索大自然奥秘的兴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下列多音字注音组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564" w:dyaOrig="1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25pt;height:77.4pt" filled="f" o:ole="">
            <v:imagedata r:id="rId5" o:title=""/>
          </v:shape>
          <o:OLEObject Type="Embed" ProgID="" ShapeID="ole_rId4" DrawAspect="Content" ObjectID="_682613058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拼音写汉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棉ｘ</w:t>
      </w:r>
      <w:r>
        <w:rPr>
          <w:rFonts w:cs="Times New Roman" w:ascii="Times New Roman" w:hAnsi="Times New Roman"/>
          <w:sz w:val="24"/>
        </w:rPr>
        <w:t>ù___________</w:t>
        <w:tab/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点ｚｈｕ</w:t>
      </w:r>
      <w:r>
        <w:rPr>
          <w:rFonts w:cs="Times New Roman" w:ascii="Times New Roman" w:hAnsi="Times New Roman"/>
          <w:sz w:val="24"/>
        </w:rPr>
        <w:t>ì________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波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_______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预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________</w:t>
        <w:tab/>
        <w:tab/>
        <w:tab/>
      </w:r>
      <w:r>
        <w:rPr>
          <w:rFonts w:ascii="Times New Roman" w:hAnsi="Times New Roman" w:cs="Times New Roman"/>
          <w:sz w:val="24"/>
        </w:rPr>
        <w:t>峰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幕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________</w:t>
      </w:r>
      <w:r>
        <w:rPr>
          <w:rFonts w:ascii="Times New Roman" w:hAnsi="Times New Roman" w:cs="Times New Roman"/>
          <w:sz w:val="24"/>
        </w:rPr>
        <w:t>塌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一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选恰当的词填入空白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积云如果迅速地向上凸起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高大的云山。（形成，变成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群峰争奇，耸入天顶，就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了积雨云。（形成，变成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判断下列句子的说明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那最轻盈，站得最高的云叫卷云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（在太阳和月亮的周围，有时会出现一种美丽的七彩光圈，里层是红色的，外层是紫色的）这种光圈叫做晕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卷云丝丝缕缕地飘浮着，有时像一片白色的羽毛，有时像一块洁白的绫纱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经验告诉我们：天空的薄云，往往是天气晴朗的象征；那些低而厚密的云层，常常是阴雨风雪的预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5~11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天上的云，真是姿态万千，变化无常□②它们有的像羽毛，轻轻地飘在空中□有的像鱼鳞，一片片整整齐齐地排列着□有的像羊群，来来去去□有的像一床大棉被，严严实实地盖住了天空□还有的像峰峦，像河流，像雄师，像奔马□③它们有时把天空点缀得很美丽，有时又把天空笼罩得很阴森。④刚才还是白云朵朵，阳光灿烂□一霎间却又是乌云密布，大雨倾盆。⑤云就像是天气的“招牌”：天上挂什么云，就将出现什么样的天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在□处加上标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结合上下文说说“招牌”一词的妙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句所照应的短语是</w:t>
      </w:r>
      <w:r>
        <w:rPr>
          <w:rFonts w:cs="Times New Roman" w:ascii="Times New Roman" w:hAnsi="Times New Roman"/>
          <w:sz w:val="24"/>
        </w:rPr>
        <w:t>___________________</w:t>
      </w:r>
      <w:r>
        <w:rPr>
          <w:rFonts w:ascii="Times New Roman" w:hAnsi="Times New Roman" w:cs="Times New Roman"/>
          <w:sz w:val="24"/>
        </w:rPr>
        <w:t>，说明云和天气关系的句子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句和⑤句在选文中分别起的作用是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选文用“美丽”和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“白云朵朵”和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相对比，说明云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特点，这样写的用意是</w:t>
      </w:r>
      <w:r>
        <w:rPr>
          <w:rFonts w:cs="Times New Roman" w:ascii="Times New Roman" w:hAnsi="Times New Roman"/>
          <w:sz w:val="24"/>
        </w:rPr>
        <w:t>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用“‖”划分选文的层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本段文字的结构形式是</w:t>
      </w:r>
      <w:r>
        <w:rPr>
          <w:rFonts w:cs="Times New Roman" w:ascii="Times New Roman" w:hAnsi="Times New Roman"/>
          <w:sz w:val="24"/>
        </w:rPr>
        <w:t>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12~18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天气预报别只注意温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心天气变化的人每天都收听天气预报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不少人往往习惯只以气温的高低作为判断环境冷热的惟一指标，这是片面的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气温适中时，空气中的相对湿度对人体冷热感觉的影响较小。所谓气温适中，是指使人既不觉得热，又不感到不冷，这个温度叫做“不感温”。人们对环境的“不感温”是不同的，如人体对空气不感温为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，对水的不感温为</w:t>
      </w:r>
      <w:r>
        <w:rPr>
          <w:rFonts w:cs="Times New Roman" w:ascii="Times New Roman" w:hAnsi="Times New Roman"/>
          <w:sz w:val="24"/>
        </w:rPr>
        <w:t>3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，这就是说在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的空气和</w:t>
      </w:r>
      <w:r>
        <w:rPr>
          <w:rFonts w:cs="Times New Roman" w:ascii="Times New Roman" w:hAnsi="Times New Roman"/>
          <w:sz w:val="24"/>
        </w:rPr>
        <w:t>3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的水中，人们会觉得不冷不热，十分舒适。因为人正常体温为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，在空气中，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的空气会带走人体一部分热量，而体内产生的热量则会弥补空气带走的那部分热量，使得人体向外散失的热量与体内产生的热量正好相等，人体保持了相当的热平衡，使人们感觉良好。当环境温度低于或高于“不感温”时，人们就会有明显的冷感或热感。这时，相对湿度便会对人体冷热感起很大的作用。</w:t>
      </w:r>
      <w:r>
        <w:rPr>
          <w:rFonts w:ascii="Times New Roman" w:hAnsi="Times New Roman" w:cs="Times New Roman"/>
          <w:sz w:val="24"/>
          <w:u w:val="single"/>
        </w:rPr>
        <w:t>比如，当气温</w:t>
      </w:r>
      <w:r>
        <w:rPr>
          <w:rFonts w:cs="Times New Roman" w:ascii="Times New Roman" w:hAnsi="Times New Roman"/>
          <w:sz w:val="24"/>
          <w:u w:val="single"/>
        </w:rPr>
        <w:t>25</w:t>
      </w:r>
      <w:r>
        <w:rPr>
          <w:rFonts w:cs="宋体;SimSun"/>
          <w:sz w:val="24"/>
          <w:u w:val="single"/>
        </w:rPr>
        <w:t>℃</w:t>
      </w:r>
      <w:r>
        <w:rPr>
          <w:rFonts w:ascii="Times New Roman" w:hAnsi="Times New Roman" w:cs="Times New Roman"/>
          <w:sz w:val="24"/>
          <w:u w:val="single"/>
        </w:rPr>
        <w:t>、相对湿度</w:t>
      </w:r>
      <w:r>
        <w:rPr>
          <w:rFonts w:cs="Times New Roman" w:ascii="Times New Roman" w:hAnsi="Times New Roman"/>
          <w:sz w:val="24"/>
          <w:u w:val="single"/>
        </w:rPr>
        <w:t>30%</w:t>
      </w:r>
      <w:r>
        <w:rPr>
          <w:rFonts w:ascii="Times New Roman" w:hAnsi="Times New Roman" w:cs="Times New Roman"/>
          <w:sz w:val="24"/>
          <w:u w:val="single"/>
        </w:rPr>
        <w:t>时，人体没有什么冷热的感觉（即舒适）；同一气温，若相对湿度增大到</w:t>
      </w:r>
      <w:r>
        <w:rPr>
          <w:rFonts w:cs="Times New Roman" w:ascii="Times New Roman" w:hAnsi="Times New Roman"/>
          <w:sz w:val="24"/>
          <w:u w:val="single"/>
        </w:rPr>
        <w:t>95%</w:t>
      </w:r>
      <w:r>
        <w:rPr>
          <w:rFonts w:ascii="Times New Roman" w:hAnsi="Times New Roman" w:cs="Times New Roman"/>
          <w:sz w:val="24"/>
          <w:u w:val="single"/>
        </w:rPr>
        <w:t>时，人体就感觉闷热了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人体的冷热感与风力也有重要的关系。</w:t>
      </w:r>
      <w:r>
        <w:rPr>
          <w:rFonts w:ascii="Times New Roman" w:hAnsi="Times New Roman" w:cs="Times New Roman"/>
          <w:sz w:val="24"/>
          <w:u w:val="single"/>
        </w:rPr>
        <w:t>冬季当你静止或徒步行走时，本来穿着衣服感觉冷暖刚好适宜；如果坐上奔驰的卡车或窗户大开的汽车、电车，立刻就会觉得风声大作，周身寒冷</w:t>
      </w:r>
      <w:r>
        <w:rPr>
          <w:rFonts w:ascii="Times New Roman" w:hAnsi="Times New Roman" w:cs="Times New Roman"/>
          <w:sz w:val="24"/>
        </w:rPr>
        <w:t>。这是因为风能把人体周围的空气保温层吹散，把热量带走的缘故。一般风力越大，人体散失的热量越快、越多。从实验中，大致可以计算出这样的结果：当气温在</w:t>
      </w:r>
      <w:r>
        <w:rPr>
          <w:rFonts w:cs="Times New Roman" w:ascii="Times New Roman" w:hAnsi="Times New Roman"/>
          <w:sz w:val="24"/>
        </w:rPr>
        <w:t>0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以上时，风力每增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级，人的寒冷感觉会下降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℃</w:t>
      </w:r>
      <w:r>
        <w:rPr>
          <w:rFonts w:cs="Times New Roman" w:ascii="Times New Roman" w:hAnsi="Times New Roman"/>
          <w:sz w:val="24"/>
        </w:rPr>
        <w:t>~5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；气温在</w:t>
      </w:r>
      <w:r>
        <w:rPr>
          <w:rFonts w:cs="Times New Roman" w:ascii="Times New Roman" w:hAnsi="Times New Roman"/>
          <w:sz w:val="24"/>
        </w:rPr>
        <w:t>0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以下，风力每增加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级，人的寒冷感觉会下降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;SimSun"/>
          <w:sz w:val="24"/>
        </w:rPr>
        <w:t>℃</w:t>
      </w:r>
      <w:r>
        <w:rPr>
          <w:rFonts w:cs="Times New Roman" w:ascii="Times New Roman" w:hAnsi="Times New Roman"/>
          <w:sz w:val="24"/>
        </w:rPr>
        <w:t>~8</w:t>
      </w:r>
      <w:r>
        <w:rPr>
          <w:rFonts w:cs="宋体;SimSun"/>
          <w:sz w:val="24"/>
        </w:rPr>
        <w:t>℃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第一段空缺处应填的关联词语是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sz w:val="24"/>
        </w:rPr>
        <w:t>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本文通过指出“</w:t>
      </w:r>
      <w:r>
        <w:rPr>
          <w:rFonts w:cs="Times New Roman" w:ascii="Times New Roman" w:hAnsi="Times New Roman"/>
          <w:sz w:val="24"/>
        </w:rPr>
        <w:t>___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这一说法的片面性，说出人体的冷热感与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有关系，与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也有重要关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在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空气中，人们会感到不冷不热，十分舒适，原因是</w:t>
      </w: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第二段中画横线的句子运用了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的说明方法，意在说明：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第三段中画线句子运用了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说明方法，说明</w:t>
      </w: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，这样说明的好处是</w:t>
      </w:r>
      <w:r>
        <w:rPr>
          <w:rFonts w:cs="Times New Roman" w:ascii="Times New Roman" w:hAnsi="Times New Roman"/>
          <w:sz w:val="24"/>
        </w:rPr>
        <w:t>___________________________________________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写出本文运用下定义说明方法的一句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pacing w:val="-8"/>
          <w:sz w:val="24"/>
        </w:rPr>
        <w:t>一般风力越大，人体散失的热量越快、越多”中“一般”一词可不可以去掉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object w:dxaOrig="24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.1pt;margin-top:0pt;width:91.2pt;height:82.5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3155902" r:id="rId6"/>
        </w:object>
      </w: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下面是对二月特征描写的句子，请你模仿这几个句子，再续写几个有二月特征的句子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太阳在二月升高，柳条在二月长垂。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白雪在二月消融，冰凌在二月隐退。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</w:t>
      </w:r>
      <w:r>
        <w:rPr>
          <w:sz w:val="24"/>
        </w:rPr>
        <w:t>，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448" w:dyaOrig="1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4pt;height:77.4pt" filled="f" o:ole="">
            <v:imagedata r:id="rId9" o:title=""/>
          </v:shape>
          <o:OLEObject Type="Embed" ProgID="" ShapeID="ole_rId8" DrawAspect="Content" ObjectID="_1459253416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绸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谚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(1)</w:t>
      </w:r>
      <w:r>
        <w:rPr>
          <w:rFonts w:ascii="Times New Roman" w:hAnsi="Times New Roman" w:cs="Times New Roman"/>
          <w:sz w:val="24"/>
        </w:rPr>
        <w:t>形成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变成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(1)</w:t>
      </w:r>
      <w:r>
        <w:rPr>
          <w:rFonts w:ascii="Times New Roman" w:hAnsi="Times New Roman" w:cs="Times New Roman"/>
          <w:sz w:val="24"/>
        </w:rPr>
        <w:t>下定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作诠释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打比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分类别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。；；；；……；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招牌”是商店的标志，这里用“招牌”比喻云是天气变化的标志，这个比喻准确，形象地说明了看云和识天气的密切关系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姿态万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⑤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揭示该段文字的中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对①②③④句总结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阴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乌云密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变化无常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说明云就像是天气的“招牌”，天上挂什么云，就将出现什么样的天气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宋体;SimSun"/>
          <w:sz w:val="24"/>
        </w:rPr>
        <w:t>①‖②③④‖⑤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总—分—总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但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是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人们一贯以气温的高低来作判断环境冷热的惟一指标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空气中的相对湿度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风力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人体对空气不感温度是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宋体;SimSun"/>
          <w:sz w:val="24"/>
        </w:rPr>
        <w:t>℃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作比较、列数据、举例子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当环境温度低于或高于不感温度时，人们就会有明显的冷感或热感。这时，相对湿度便会对人体冷热感起很大的作用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举例子、作比较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风力影响着人的冷热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把人体冷热感与风力的关系解说得明白好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所谓气温适中，是指人既不觉得热，又不感到冷，这个温度叫做“不感温”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不可以。因为“一般”表示经常情况下，不含特殊情况。去掉后，表达就不准确了。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略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35:00Z</dcterms:created>
  <dc:creator>wutao</dc:creator>
  <dc:description/>
  <dc:language>en-US</dc:language>
  <cp:lastModifiedBy>zyb</cp:lastModifiedBy>
  <dcterms:modified xsi:type="dcterms:W3CDTF">2004-11-30T03:15:00Z</dcterms:modified>
  <cp:revision>100</cp:revision>
  <dc:subject/>
  <dc:title>看云识天气</dc:title>
</cp:coreProperties>
</file>