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探究学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活动与探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你还懂得其他的看云识天气的知识吗？和同学一起查阅有关资料，搜集更多的看云识天气的谚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你对什么天气现象比较感兴趣？能用生动的语言说明一下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题目：《流星雨》《月亮圆缺与潮汐的关系》《日蚀》《极光》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文章在说明“云的形态之多”的时候，用了八个比喻，模仿其语言形式，写一段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用课文中学到的知识去实地验证一下，并写一二篇观察日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开放探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列文段，回答问题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海底大体是平坦的，平均深度是四千米。也有峡谷和深渊，最深的地方达一万一千米。山脉也不少，在大西洋有大西洋山脉，在印度洋有中央印度洋山脉，在北极有罗蒙诺索夫山脉。不仅有一般的山脉，在太平洋还有海底火山。海底的动物已经知道的大约有三万种。它们的游动非常有趣。海参爬行靠肌肉的收缩，每小时只能前进四米。有一种鱼身体像梭子一样，在攻击其他动物时，每小时能游几十公里，比普通的火车还快。乌贼和章鱼能把水从身体的漏斗管中迅速地喷出来，还能用水的反动力游泳。还有一些贝类更妙了，它们附着在船底，做免费的长途旅行。</w:t>
      </w:r>
      <w:r>
        <w:rPr>
          <w:rFonts w:ascii="Times New Roman" w:hAnsi="Times New Roman" w:cs="Times New Roman"/>
          <w:sz w:val="24"/>
          <w:u w:val="single"/>
        </w:rPr>
        <w:t>海底的“森林”和“草地”十分绚烂多彩，有褐色的，有淡紫色的，还有红色的</w:t>
      </w:r>
      <w:r>
        <w:rPr>
          <w:rFonts w:ascii="Times New Roman" w:hAnsi="Times New Roman" w:cs="Times New Roman"/>
          <w:sz w:val="24"/>
        </w:rPr>
        <w:t>。这些海底植物，最小的凭肉眼不能看见。有些大海藻却长达两三百米，是地球最长的生物。海底蕴藏着丰富的煤和石油，还有地球上很少的稀有金属。产量最大的当然要数盐了，每一立方公里的海水里含有三千万吨食盐。海洋真是地球上矿藏最丰富的大仓库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文段说明了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知识，包含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个方面内容，具体为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 xml:space="preserve">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文中画线句子中的“森林”和“草地”指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，其中引号的作用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文章运用的说明方法有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，试举例说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海底　四　海底地形、海底动物、海底植物、海底矿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海底的植物群落　表特殊含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列数字、打比方、作比较、举例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列数字如“一万一千米”等；打比方如“有一种鱼身体像梭子”；作比较如“比普通的火车还快”；举例子如“产量最大的当然要数盐了”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16:00Z</dcterms:created>
  <dc:creator>wutao</dc:creator>
  <dc:description/>
  <dc:language>en-US</dc:language>
  <cp:lastModifiedBy>zyb</cp:lastModifiedBy>
  <dcterms:modified xsi:type="dcterms:W3CDTF">2004-11-30T03:21:00Z</dcterms:modified>
  <cp:revision>100</cp:revision>
  <dc:subject/>
  <dc:title>同步练习一</dc:title>
</cp:coreProperties>
</file>