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看云识天气》教学建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看云识天气》是一篇旧课文，过去把它当作说明文来处理，这固然没错，但在这个单元中我们希望教师改变这种旧的处理模式。大家知道，这套新编教科书的第一二册并不强调文体的学习（即使是后面四册，跟过去比起来，文体意识也大大淡化），而主要是培养学生对各类文章的阅读能力。教学时不必强调这是说明文，更不必大谈说明的方法，而应将教学重点放在以下三个方面：一是培养学生观察自然的兴趣和留心自然现象的习惯（这篇课文对农村孩子尤有实际意义）；二是练习快速阅读，概括课文内容要点；三是巩固复习第三单元中比喻这一修辞手法，积累课文中的比喻句，并领会运用这种修辞方法的好处。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2:00Z</dcterms:created>
  <dc:creator>wutao</dc:creator>
  <dc:description/>
  <dc:language>en-US</dc:language>
  <cp:lastModifiedBy>zyb</cp:lastModifiedBy>
  <dcterms:modified xsi:type="dcterms:W3CDTF">2004-11-26T07:03:00Z</dcterms:modified>
  <cp:revision>100</cp:revision>
  <dc:subject/>
  <dc:title>教学目标</dc:title>
</cp:coreProperties>
</file>