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看云识天气》结构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看云识天气》是一篇介绍科学知识的说明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一部分（开头），总说云的形态变化，说明为什么看云可以识天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二部分（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小节），讲怎样看云识天气，是课文的主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三部分（结尾），说明观测天气对工农业生产的意义和应注意的问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3:00Z</dcterms:created>
  <dc:creator>wutao</dc:creator>
  <dc:description/>
  <dc:language>en-US</dc:language>
  <cp:lastModifiedBy>zyb</cp:lastModifiedBy>
  <dcterms:modified xsi:type="dcterms:W3CDTF">2004-11-26T07:04:00Z</dcterms:modified>
  <cp:revision>100</cp:revision>
  <dc:subject/>
  <dc:title>教学目标</dc:title>
</cp:coreProperties>
</file>