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看云识天气》语言训练建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叶圣陶先生曾说过：“语文不是单纯地传授知识，一定要注意训练，……不断发展听说读写的能力。”这是对学生进行在训练中提高素质的需要。我认为，“训”就是教导、教诲，“练”就是反复地学习、操作。训练的过程是教师和学生共同发展主观能动性的过程，因此，教师要为学生以“练”而“训”，学生要以教师的“训”而“练”。使得训中有练，练中有学。而反复的训练就是一个不断提高的过程。以《看云识天气》为例，学生先在教师的指导下，找出前四小节中表示云的形状和所预示的天气情况的句子。而后几节中类似的问题就由学生自己在默读、讨论中完成。这样，学生在教师的引导下学到新知识新方法，同时又在“练”中巩固了新知识新方法。这样，一篇课文既有教师的“训”，又有学生的“练”。从而使学生的能力在训练中形成，思维在训练中发展，习惯在训练中培养，质量在训练中提高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278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01:00Z</dcterms:created>
  <dc:creator>wutao</dc:creator>
  <dc:description/>
  <dc:language>en-US</dc:language>
  <cp:lastModifiedBy>zyb</cp:lastModifiedBy>
  <dcterms:modified xsi:type="dcterms:W3CDTF">2004-11-26T07:05:00Z</dcterms:modified>
  <cp:revision>100</cp:revision>
  <dc:subject/>
  <dc:title>教学目标</dc:title>
</cp:coreProperties>
</file>