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看云识天气》课文层次示意图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5257800" cy="4655820"/>
                <wp:effectExtent l="4635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655880"/>
                          <a:chOff x="0" y="0"/>
                          <a:chExt cx="5257800" cy="4655880"/>
                        </a:xfrm>
                      </wpg:grpSpPr>
                      <wps:wsp>
                        <wps:cNvSpPr txBox="1"/>
                        <wps:spPr>
                          <a:xfrm>
                            <a:off x="0" y="1882080"/>
                            <a:ext cx="343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看 云 识 天 气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971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总说云的形态变化，说明云和天气的密切关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358520"/>
                            <a:ext cx="3086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总结全文——“看云”的目的、方法及注意事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585080"/>
                            <a:ext cx="34308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怎 样 看 云 识 天 气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198000"/>
                            <a:ext cx="4686480" cy="41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76800"/>
                              <a:ext cx="4686480" cy="168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95000"/>
                                <a:ext cx="685800" cy="69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根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云上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光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71320" y="0"/>
                                <a:ext cx="4114800" cy="168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14800" cy="1684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98000"/>
                                    <a:ext cx="457200" cy="138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晕   华   虹   霞</w:t>
                                      </w:r>
                                    </w:p>
                                  </w:txbxContent>
                                </wps:txbx>
                                <wps:bodyPr wrap="square" anchor="t" vert="eaVer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3080" y="0"/>
                                    <a:ext cx="3772080" cy="168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3280" cy="1684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257480" cy="1684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产生在卷层云上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分布在日月周围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产生在高积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云边缘部分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雨过天晴，在太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阳对面的云幕上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早、晚，太阳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照着云彩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3000" y="99000"/>
                                        <a:ext cx="80028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里红外紫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3000" y="891360"/>
                                        <a:ext cx="80028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彩色圆弧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3000" y="495000"/>
                                        <a:ext cx="80028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里紫外红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3000" y="1287720"/>
                                        <a:ext cx="80028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云层变红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28800" y="0"/>
                                      <a:ext cx="1943280" cy="1684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914400" cy="495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日晕三更雨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月晕午时风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96000"/>
                                        <a:ext cx="1486080" cy="495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华环由小变大，转晴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华环由大变小，转阴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91360"/>
                                        <a:ext cx="125748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东虹轰隆西虹雨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188720"/>
                                        <a:ext cx="1943280" cy="495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出现朝霞，阴雨天气要到来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出现晚霞，近几天天气晴朗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14480" y="99000"/>
                                  <a:ext cx="114480" cy="148608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21960 h 842400"/>
                                    <a:gd name="textAreaBottom" fmla="*/ 820440 h 842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457880" cy="249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91720"/>
                                <a:ext cx="571680" cy="69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根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云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形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57200" y="0"/>
                                <a:ext cx="4000680" cy="249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00680" cy="2499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0" cy="495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99360"/>
                                      <a:ext cx="57168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总说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57200" y="0"/>
                                      <a:ext cx="1828800" cy="495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28800" cy="495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薄云——天气晴朗的象征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厚云——阴雨风雪的预兆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360"/>
                                        <a:ext cx="114480" cy="2973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1400 w 64800"/>
                                          <a:gd name="textAreaRight" fmla="*/ 65160 w 64800"/>
                                          <a:gd name="textAreaTop" fmla="*/ 4320 h 168480"/>
                                          <a:gd name="textAreaBottom" fmla="*/ 164160 h 16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0"/>
                                              <a:pt x="10800" y="900"/>
                                              <a:pt x="10800" y="1800"/>
                                            </a:cubicBezTo>
                                            <a:lnTo>
                                              <a:pt x="10800" y="9000"/>
                                            </a:lnTo>
                                            <a:cubicBezTo>
                                              <a:pt x="10800" y="9900"/>
                                              <a:pt x="5400" y="10800"/>
                                              <a:pt x="0" y="10800"/>
                                            </a:cubicBezTo>
                                            <a:cubicBezTo>
                                              <a:pt x="5400" y="10800"/>
                                              <a:pt x="10800" y="11700"/>
                                              <a:pt x="10800" y="12600"/>
                                            </a:cubicBezTo>
                                            <a:lnTo>
                                              <a:pt x="10800" y="19800"/>
                                            </a:lnTo>
                                            <a:cubicBezTo>
                                              <a:pt x="10800" y="20700"/>
                                              <a:pt x="162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95360"/>
                                    <a:ext cx="4000680" cy="2004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792720"/>
                                      <a:ext cx="343080" cy="59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分 说</w:t>
                                        </w:r>
                                      </w:p>
                                    </w:txbxContent>
                                  </wps:txbx>
                                  <wps:bodyPr wrap="square" anchor="t" vert="eaVer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28600" y="0"/>
                                      <a:ext cx="3772080" cy="2004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43480" cy="10897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98360"/>
                                          <a:ext cx="800280" cy="693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晴天云彩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与天气变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化的关系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685800" y="0"/>
                                          <a:ext cx="2857680" cy="10897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857680" cy="1089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卷云    像羽毛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        像绫纱  阳光可以透过它照到地面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卷积云  像鳞波  它不会带来雨雪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积云    像棉花团  在天空映着温和的阳光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高积云  像羊群  云块间露出碧蓝的天幕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9000"/>
                                            <a:ext cx="114480" cy="8917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1400 w 64800"/>
                                              <a:gd name="textAreaRight" fmla="*/ 65160 w 64800"/>
                                              <a:gd name="textAreaTop" fmla="*/ 12960 h 505440"/>
                                              <a:gd name="textAreaBottom" fmla="*/ 492480 h 50544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6200" y="0"/>
                                                  <a:pt x="10800" y="900"/>
                                                  <a:pt x="10800" y="1800"/>
                                                </a:cubicBezTo>
                                                <a:lnTo>
                                                  <a:pt x="10800" y="9000"/>
                                                </a:lnTo>
                                                <a:cubicBezTo>
                                                  <a:pt x="10800" y="9900"/>
                                                  <a:pt x="5400" y="10800"/>
                                                  <a:pt x="0" y="10800"/>
                                                </a:cubicBezTo>
                                                <a:cubicBezTo>
                                                  <a:pt x="5400" y="10800"/>
                                                  <a:pt x="10800" y="11700"/>
                                                  <a:pt x="10800" y="12600"/>
                                                </a:cubicBezTo>
                                                <a:lnTo>
                                                  <a:pt x="10800" y="19800"/>
                                                </a:lnTo>
                                                <a:cubicBezTo>
                                                  <a:pt x="10800" y="20700"/>
                                                  <a:pt x="162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089720"/>
                                        <a:ext cx="3772080" cy="9144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00280" cy="914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阴、雨、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雪、雹云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层与天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气征兆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685800" y="0"/>
                                          <a:ext cx="3086280" cy="8917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3086280" cy="891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卷层云  仿佛白色绸幕  向前推进，天气将转阴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高层云  像毛玻璃  预示着将要下雨或下雪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雨层云  布满天空  雨雪就开始下降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积雨云  形成高大的云山  马上就会下暴雨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9000"/>
                                            <a:ext cx="114480" cy="6933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1400 w 64800"/>
                                              <a:gd name="textAreaRight" fmla="*/ 65160 w 64800"/>
                                              <a:gd name="textAreaTop" fmla="*/ 10080 h 393120"/>
                                              <a:gd name="textAreaBottom" fmla="*/ 383040 h 3931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6200" y="0"/>
                                                  <a:pt x="10800" y="900"/>
                                                  <a:pt x="10800" y="1800"/>
                                                </a:cubicBezTo>
                                                <a:lnTo>
                                                  <a:pt x="10800" y="9000"/>
                                                </a:lnTo>
                                                <a:cubicBezTo>
                                                  <a:pt x="10800" y="9900"/>
                                                  <a:pt x="5400" y="10800"/>
                                                  <a:pt x="0" y="10800"/>
                                                </a:cubicBezTo>
                                                <a:cubicBezTo>
                                                  <a:pt x="5400" y="10800"/>
                                                  <a:pt x="10800" y="11700"/>
                                                  <a:pt x="10800" y="12600"/>
                                                </a:cubicBezTo>
                                                <a:lnTo>
                                                  <a:pt x="10800" y="19800"/>
                                                </a:lnTo>
                                                <a:cubicBezTo>
                                                  <a:pt x="10800" y="20700"/>
                                                  <a:pt x="162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99000"/>
                                        <a:ext cx="114480" cy="17830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1400 w 64800"/>
                                          <a:gd name="textAreaRight" fmla="*/ 65160 w 64800"/>
                                          <a:gd name="textAreaTop" fmla="*/ 26280 h 1010880"/>
                                          <a:gd name="textAreaBottom" fmla="*/ 984600 h 1010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0"/>
                                              <a:pt x="10800" y="900"/>
                                              <a:pt x="10800" y="1800"/>
                                            </a:cubicBezTo>
                                            <a:lnTo>
                                              <a:pt x="10800" y="9000"/>
                                            </a:lnTo>
                                            <a:cubicBezTo>
                                              <a:pt x="10800" y="9900"/>
                                              <a:pt x="5400" y="10800"/>
                                              <a:pt x="0" y="10800"/>
                                            </a:cubicBezTo>
                                            <a:cubicBezTo>
                                              <a:pt x="5400" y="10800"/>
                                              <a:pt x="10800" y="11700"/>
                                              <a:pt x="10800" y="12600"/>
                                            </a:cubicBezTo>
                                            <a:lnTo>
                                              <a:pt x="10800" y="19800"/>
                                            </a:lnTo>
                                            <a:cubicBezTo>
                                              <a:pt x="10800" y="20700"/>
                                              <a:pt x="162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99360"/>
                                  <a:ext cx="114480" cy="227844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33480 h 1291680"/>
                                    <a:gd name="textAreaBottom" fmla="*/ 1258200 h 1291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71680" y="297360"/>
                            <a:ext cx="114480" cy="396252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58320 h 2246400"/>
                              <a:gd name="textAreaBottom" fmla="*/ 2188080 h 224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9000"/>
                            <a:ext cx="114480" cy="44578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65880 h 2527200"/>
                              <a:gd name="textAreaBottom" fmla="*/ 2461320 h 252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7.85pt;width:414pt;height:366.6pt" coordorigin="-180,357" coordsize="8280,73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0;top:3321;width:539;height:17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看 云 识 天 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357;width:46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总说云的形态变化，说明云和天气的密切关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7221;width:48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总结全文——“看云”的目的、方法及注意事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853;width:539;height:249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怎 样 看 云 识 天 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669;width:7380;height:6553">
                  <v:group id="shape_0" style="position:absolute;left:720;top:4569;width:7380;height:2652">
                    <v:shape id="shape_0" fillcolor="white" stroked="f" o:allowincell="f" style="position:absolute;left:720;top:5349;width:1079;height:10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云上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光彩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620;top:4569;width:6481;height:2652">
                      <v:group id="shape_0" style="position:absolute;left:1620;top:4569;width:6481;height:2652">
                        <v:shape id="shape_0" fillcolor="white" stroked="f" o:allowincell="f" style="position:absolute;left:1620;top:4881;width:719;height:2183;mso-wrap-style:square;v-text-anchor:top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晕   华   虹   霞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2160;top:4569;width:5940;height:2652">
                          <v:group id="shape_0" style="position:absolute;left:2160;top:4569;width:3060;height:2652">
                            <v:shape id="shape_0" fillcolor="white" stroked="f" o:allowincell="f" style="position:absolute;left:2160;top:4569;width:1979;height:265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产生在卷层云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布在日月周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产生在高积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云边缘部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雨过天晴，在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阳对面的云幕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早、晚，太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照着云彩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3960;top:4725;width:125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里红外紫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3960;top:5973;width:125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彩色圆弧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3960;top:5349;width:125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里紫外红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3960;top:6597;width:125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云层变红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040;top:4569;width:3060;height:2652">
                            <v:shape id="shape_0" fillcolor="white" stroked="f" o:allowincell="f" style="position:absolute;left:5040;top:4569;width:1439;height:7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日晕三更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月晕午时风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5040;top:5193;width:2339;height:7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华环由小变大，转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华环由大变小，转阴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5040;top:5973;width:197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东虹轰隆西虹雨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5040;top:6441;width:3059;height:7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出现朝霞，阴雨天气要到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出现晚霞，近几天天气晴朗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f" style="position:absolute;left:1800;top:4725;width:179;height:233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20;top:669;width:7020;height:3936">
                    <v:shape id="shape_0" fillcolor="white" stroked="f" o:allowincell="f" style="position:absolute;left:720;top:2073;width:899;height:10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云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形状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440;top:669;width:6300;height:3936">
                      <v:group id="shape_0" style="position:absolute;left:1440;top:669;width:6300;height:3936">
                        <v:group id="shape_0" style="position:absolute;left:1440;top:669;width:3600;height:780">
                          <v:shape id="shape_0" fillcolor="white" stroked="f" o:allowincell="f" style="position:absolute;left:1440;top:825;width:89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总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2160;top:669;width:2880;height:780">
                            <v:shape id="shape_0" fillcolor="white" stroked="f" o:allowincell="f" style="position:absolute;left:2160;top:669;width:2879;height:7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薄云——天气晴朗的象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厚云——阴雨风雪的预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2160;top:825;width:179;height:467;mso-wrap-style:none;v-text-anchor:middle" type="_x0000_t87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1440;top:1449;width:6300;height:3156">
                          <v:shape id="shape_0" fillcolor="white" stroked="f" o:allowincell="f" style="position:absolute;left:1440;top:2697;width:539;height:935;mso-wrap-style:square;v-text-anchor:top" type="_x0000_t202">
                            <v:textbox style="layout-flow:vertical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分 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1800;top:1449;width:5940;height:3156">
                            <v:group id="shape_0" style="position:absolute;left:1800;top:1449;width:5580;height:1716">
                              <v:shape id="shape_0" fillcolor="white" stroked="f" o:allowincell="f" style="position:absolute;left:1800;top:1761;width:1259;height:109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晴天云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与天气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化的关系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style="position:absolute;left:2880;top:1449;width:4500;height:1716">
                                <v:shape id="shape_0" fillcolor="white" stroked="f" o:allowincell="f" style="position:absolute;left:2880;top:1449;width:4499;height:171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卷云    像羽毛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     像绫纱  阳光可以透过它照到地面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卷积云  像鳞波  它不会带来雨雪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积云    像棉花团  在天空映着温和的阳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高积云  像羊群  云块间露出碧蓝的天幕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t" o:allowincell="f" style="position:absolute;left:2880;top:1605;width:179;height:1403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800;top:3165;width:5940;height:1440">
                              <v:shape id="shape_0" fillcolor="white" stroked="f" o:allowincell="f" style="position:absolute;left:1800;top:3165;width:1259;height:14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阴、雨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雪、雹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层与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气征兆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style="position:absolute;left:2880;top:3165;width:4860;height:1404">
                                <v:shape id="shape_0" fillcolor="white" stroked="f" o:allowincell="f" style="position:absolute;left:2880;top:3165;width:4859;height:1403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卷层云  仿佛白色绸幕  向前推进，天气将转阴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高层云  像毛玻璃  预示着将要下雨或下雪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雨层云  布满天空  雨雪就开始下降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积雨云  形成高大的云山  马上就会下暴雨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t" o:allowincell="f" style="position:absolute;left:2880;top:3321;width:179;height:1091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</v:group>
                            <v:shape id="shape_0" stroked="t" o:allowincell="f" style="position:absolute;left:1800;top:1605;width:179;height:2807;mso-wrap-style:none;v-text-anchor:middle" type="_x0000_t87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shape id="shape_0" stroked="t" o:allowincell="f" style="position:absolute;left:1440;top:825;width:179;height:3587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 id="shape_0" stroked="t" o:allowincell="f" style="position:absolute;left:720;top:825;width:179;height:62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513;width:179;height:70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8:58:00Z</dcterms:created>
  <dc:creator>wutao</dc:creator>
  <dc:description/>
  <dc:language>en-US</dc:language>
  <cp:lastModifiedBy>zyb</cp:lastModifiedBy>
  <dcterms:modified xsi:type="dcterms:W3CDTF">2004-11-26T07:02:00Z</dcterms:modified>
  <cp:revision>100</cp:revision>
  <dc:subject/>
  <dc:title>本文层次示意图</dc:title>
</cp:coreProperties>
</file>