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比较阅读建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实语言和生动语言是说明语言常见的两种特色。掌握它，区分它对阅读和写作都有意义。要区分它们，把体现两种语言的文章放在一起阅读才便于把握。因此，学习两篇短文，要十分注意比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平实语言应用广泛，也难于把握，是教学的难点和重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说明语言的基本特征是准确，在准确的前提谈语言的平实和生动问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3:00Z</dcterms:created>
  <dc:creator>limin</dc:creator>
  <dc:description/>
  <dc:language>en-US</dc:language>
  <cp:lastModifiedBy>zyb</cp:lastModifiedBy>
  <dcterms:modified xsi:type="dcterms:W3CDTF">2004-11-26T07:02:00Z</dcterms:modified>
  <cp:revision>4</cp:revision>
  <dc:subject/>
  <dc:title>教学目标</dc:title>
</cp:coreProperties>
</file>