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看云识天气》课堂实录</w:t>
      </w:r>
    </w:p>
    <w:p>
      <w:pPr>
        <w:pStyle w:val="Style15"/>
        <w:spacing w:lineRule="auto" w:line="360"/>
        <w:ind w:firstLine="540"/>
        <w:rPr/>
      </w:pPr>
      <w:r>
        <w:rPr>
          <w:rFonts w:eastAsia="Times New Roman" w:cs="Times New Roman" w:ascii="Times New Roman" w:hAnsi="Times New Roman"/>
          <w:sz w:val="24"/>
        </w:rPr>
        <w:t xml:space="preserve"> </w:t>
      </w:r>
      <w:r>
        <w:rPr>
          <w:rFonts w:ascii="Times New Roman" w:hAnsi="Times New Roman" w:cs="Times New Roman"/>
          <w:sz w:val="24"/>
        </w:rPr>
        <w:t>师：中国有句俗话叫“天有不测风云”，意思是“天也有不能预测的时候”，那么用逆向思维反过来思考就成了“天气一般都能预测”。确实，我国古代的劳动人民就已经能够预测天气了，他们用自己的聪明才智将经验总结成了许多关于天气的谚语。下面就让我们用这些谚语并做个游戏——找朋友。我这里有谚语的上半句，下半句已经分到了你们手上。我们就来找一找谚语的下半句各是什么。（背景音乐：《找朋友》）</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一组：天上钩钩云</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地下雨淋淋</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好，请手里拿着这句谚语的同学到第一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二组：早上乌云盖</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无雨也风来</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是吗？我们来看一看。正确。请手里拿着这句谚语的同学到第二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三组：乌云接日头</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下一句是什么呢？</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半夜雨淋淋</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同样请这些同学到第三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四组：西北开天锁</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再来看看这一组。</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明朝太阳大</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请到第四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五组：朝霞不出门</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这个简单，下半句是什么？</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晚霞行千里</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请到第五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六组：有雨山戴帽</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无雨便是风</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对吗？再想想。</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无雨云拦腰</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对了，请这些同学到第六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七组：日晕三更雨</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月晕午时风</w:t>
      </w:r>
      <w:r>
        <w:rPr>
          <w:rFonts w:ascii="Times New Roman" w:hAnsi="Times New Roman" w:cs="Times New Roman" w:eastAsia="Times New Roman"/>
          <w:sz w:val="24"/>
        </w:rPr>
        <w:t xml:space="preserve"> </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这组猜得最快，请他们到第七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第八组：日出胭脂红</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无雨便是风</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刚才这些同学早就等不及了，现在终于轮到他们，请他们到第八组就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好，现在每位同学都找到了自己的好朋友，也组成了一个学习小组，在接下来的学习中要相互配合。下面我分配一下任务：请①②③号的同学代表小组发言；④号同学是这个学习小组的组长，组织好合作学；⑤号同学是记录，要求记录下小组讨论的内容，给发言的同学参考；⑥号同学计时，安排小组活动在老师规定的时间内完成。现在每个同学都有了自己的任务，请认真完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我们看到古人是那么聪明，已经能将天气情况编成简单的谚语。我们当然也不甘示弱，今天我们也来看云识识天气。（出示课题）我们虽然没有古人那么多的实践经验，但我们手头有最好的老师。是什么？</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书。</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好，那我们就来看看书中介绍了哪几种云？（抢答）</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卷层云。卷云。卷积云。积云。积雨云。高积云。高层云。雨层云。</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哦，一共八种。那它们各自有什么特征呢？请找出文中相关的语句并用第一人称的方式描述出来，然后找到一个关键词来概括它的主要特征。当然可以小组合作一下，不过我们先请小组长把这八种云家族的成员分别带回去。</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争先恐后上台挑选云。）</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现在可以小组活动了，五分钟时间完成。</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击掌以示时间到）准备好了吗？让我们来听一听云家族的自我介绍。哪一小组先来？</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我是“雨层云”，我又矮又胖，穿着暗灰色的外衣，太阳、月亮见了我都要躲藏起来，我在天空出现时就表示连绵不断的雨雪就要来临了。</w:t>
      </w:r>
    </w:p>
    <w:p>
      <w:pPr>
        <w:pStyle w:val="Style15"/>
        <w:spacing w:lineRule="auto" w:line="360"/>
        <w:ind w:firstLine="540"/>
        <w:rPr>
          <w:rFonts w:ascii="Times New Roman" w:hAnsi="Times New Roman" w:cs="Times New Roman"/>
          <w:sz w:val="24"/>
        </w:rPr>
      </w:pPr>
      <w:r>
        <w:rPr>
          <w:rFonts w:cs="Times New Roman" w:ascii="Times New Roman" w:hAnsi="Times New Roman"/>
          <w:sz w:val="24"/>
        </w:rPr>
      </w:r>
    </w:p>
    <w:p>
      <w:pPr>
        <w:pStyle w:val="Style15"/>
        <w:spacing w:lineRule="auto" w:line="360"/>
        <w:ind w:firstLine="540"/>
        <w:rPr>
          <w:rFonts w:ascii="Times New Roman" w:hAnsi="Times New Roman" w:cs="Times New Roman"/>
          <w:sz w:val="24"/>
        </w:rPr>
      </w:pPr>
      <w:r>
        <w:rPr>
          <w:rFonts w:cs="Times New Roman" w:ascii="Times New Roman" w:hAnsi="Times New Roman"/>
          <w:sz w:val="24"/>
        </w:rPr>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原来你会带来雨雪，难怪是灰蒙蒙的。你有什么只要特征呢？请</w:t>
      </w:r>
      <w:r>
        <w:rPr>
          <w:rFonts w:cs="Times New Roman" w:ascii="Times New Roman" w:hAnsi="Times New Roman"/>
          <w:sz w:val="24"/>
        </w:rPr>
        <w:t>2</w:t>
      </w:r>
      <w:r>
        <w:rPr>
          <w:rFonts w:ascii="Times New Roman" w:hAnsi="Times New Roman" w:cs="Times New Roman"/>
          <w:sz w:val="24"/>
        </w:rPr>
        <w:t>号同学补充。</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连绵不断的雨雪就要来临。</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请用一两个词概括。比如暗灰色、密布。我们再来听听另一种云的介绍。</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当积云迅速向上凸起，形成高大的云山时就变成了我，我是积雨云，然后我越长越高，慢慢变黑，最后我整个倒下了，这是乌云弥漫、雷声隆隆、电光闪闪，马上下起了暴雨，有时还伴有冰雹或者龙卷风。</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原来你是这样形成的。下面请</w:t>
      </w:r>
      <w:r>
        <w:rPr>
          <w:rFonts w:cs="Times New Roman" w:ascii="Times New Roman" w:hAnsi="Times New Roman"/>
          <w:sz w:val="24"/>
        </w:rPr>
        <w:t>2</w:t>
      </w:r>
      <w:r>
        <w:rPr>
          <w:rFonts w:ascii="Times New Roman" w:hAnsi="Times New Roman" w:cs="Times New Roman"/>
          <w:sz w:val="24"/>
        </w:rPr>
        <w:t>号同学概括一下主要特征，像什么？</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山。</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下一个谁来介绍？</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我是卷层云，是在连绵的雨雪来临之前出现在天空的一层薄云，看到我，请大家出门前带上雨具。</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谢谢卷层云的提醒。那你的主要特征是什么？</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像毛玻璃。</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好象有人提反对意见了，到底是毛玻璃还是别的什么？</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应该是绸幕。</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哦。那我们马上请急着要说的“毛玻璃”来介绍一下自己。</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我的绰号叫“毛玻璃”，是由卷层云积聚而来的，透过我看天就会模糊不清因而得名，其实我的真名叫“高层云”。雨雪都是我的好伙伴，常常和我形影不离。</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我想这么一介绍，大家对他的主要特征已经很清楚了，就是“毛玻璃”，不需要</w:t>
      </w:r>
      <w:r>
        <w:rPr>
          <w:rFonts w:cs="Times New Roman" w:ascii="Times New Roman" w:hAnsi="Times New Roman"/>
          <w:sz w:val="24"/>
        </w:rPr>
        <w:t>2</w:t>
      </w:r>
      <w:r>
        <w:rPr>
          <w:rFonts w:ascii="Times New Roman" w:hAnsi="Times New Roman" w:cs="Times New Roman"/>
          <w:sz w:val="24"/>
        </w:rPr>
        <w:t>号同学补充了。还有几位云家族的成员没有介绍过自己，我们也来听一听。</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我是……（介绍略）</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听了那么多云的自我介绍，我们对这些云所预示的天气已经很清楚了。以往我们总习惯于听天气预报，今天我们也可以当一回小小的天气预报员，根据云图自己来预报天气。预报之前也需要小组合作准备一下。因为既然是预报，事先肯定不知道会出现什么云，所以只要在非常熟悉每种云预示的天气情况的基础上准备好大致的预报纲要就可以了。预报时要尽量模仿天气预报员的语气、语调、动作、表情。也是</w:t>
      </w:r>
      <w:r>
        <w:rPr>
          <w:rFonts w:cs="Times New Roman" w:ascii="Times New Roman" w:hAnsi="Times New Roman"/>
          <w:sz w:val="24"/>
        </w:rPr>
        <w:t>5</w:t>
      </w:r>
      <w:r>
        <w:rPr>
          <w:rFonts w:ascii="Times New Roman" w:hAnsi="Times New Roman" w:cs="Times New Roman"/>
          <w:sz w:val="24"/>
        </w:rPr>
        <w:t>分钟的准备时间，现在开始。</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现在是气象服务时间，想要了解未来的天气趋势吗？让我们来听听天气预报。</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海南岛的上空出现了一片积雨云，积雨云……（介绍积云的特点），那里马上就要下雷阵雨，请出门的朋友带好雨具。</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这位预报员的知识非常丰富，给我们介绍了许多云的知识，可听起来不太像天气预报。有没有同学再来给我们示范一下？</w:t>
      </w:r>
    </w:p>
    <w:p>
      <w:pPr>
        <w:pStyle w:val="Style15"/>
        <w:spacing w:lineRule="auto" w:line="360"/>
        <w:ind w:firstLine="540"/>
        <w:rPr>
          <w:sz w:val="24"/>
        </w:rPr>
      </w:pPr>
      <w:r>
        <w:rPr>
          <w:rFonts w:ascii="Times New Roman" w:hAnsi="Times New Roman" w:cs="Times New Roman"/>
          <w:sz w:val="24"/>
        </w:rPr>
        <w:t>生：上海上空偶而飘着几多积云，晴空万里，气温</w:t>
      </w:r>
      <w:r>
        <w:rPr>
          <w:rFonts w:cs="Times New Roman" w:ascii="Times New Roman" w:hAnsi="Times New Roman"/>
          <w:sz w:val="24"/>
        </w:rPr>
        <w:t>23</w:t>
      </w:r>
      <w:r>
        <w:rPr>
          <w:rFonts w:cs="宋体;SimSun"/>
          <w:sz w:val="24"/>
        </w:rPr>
        <w:t>——</w:t>
      </w:r>
      <w:r>
        <w:rPr>
          <w:rFonts w:cs="Times New Roman" w:ascii="Times New Roman" w:hAnsi="Times New Roman"/>
          <w:sz w:val="24"/>
        </w:rPr>
        <w:t>27°C</w:t>
      </w:r>
      <w:r>
        <w:rPr>
          <w:rFonts w:ascii="Times New Roman" w:hAnsi="Times New Roman" w:cs="Times New Roman"/>
          <w:sz w:val="24"/>
        </w:rPr>
        <w:t>。人体舒适指数：</w:t>
      </w:r>
      <w:r>
        <w:rPr>
          <w:rFonts w:cs="Times New Roman" w:ascii="Times New Roman" w:hAnsi="Times New Roman"/>
          <w:sz w:val="24"/>
        </w:rPr>
        <w:t>2</w:t>
      </w:r>
      <w:r>
        <w:rPr>
          <w:rFonts w:ascii="Times New Roman" w:hAnsi="Times New Roman" w:cs="Times New Roman"/>
          <w:sz w:val="24"/>
        </w:rPr>
        <w:t>级，气温适宜。穿衣指数：</w:t>
      </w:r>
      <w:r>
        <w:rPr>
          <w:rFonts w:cs="Times New Roman" w:ascii="Times New Roman" w:hAnsi="Times New Roman"/>
          <w:sz w:val="24"/>
        </w:rPr>
        <w:t>2</w:t>
      </w:r>
      <w:r>
        <w:rPr>
          <w:rFonts w:ascii="Times New Roman" w:hAnsi="Times New Roman" w:cs="Times New Roman"/>
          <w:sz w:val="24"/>
        </w:rPr>
        <w:t>级，短袖衬衣。旅游指数：</w:t>
      </w:r>
      <w:r>
        <w:rPr>
          <w:rFonts w:cs="Times New Roman" w:ascii="Times New Roman" w:hAnsi="Times New Roman"/>
          <w:sz w:val="24"/>
        </w:rPr>
        <w:t>3</w:t>
      </w:r>
      <w:r>
        <w:rPr>
          <w:rFonts w:ascii="Times New Roman" w:hAnsi="Times New Roman" w:cs="Times New Roman"/>
          <w:sz w:val="24"/>
        </w:rPr>
        <w:t>级，适合外出游玩。</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这样的天气预报非常清楚，很人性化。还有没有同学想试一下现场预报窗外的天气？</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这位同学很有主持人的气质，好象带我们到户外现场讲解了天气情况，语言也很亲切，让人很愿意听。</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听了那么多介绍，我们发现天上的云真是变化多端，很奇妙。它离天最近，是最佳的天气预测者。但善于观察的人一定会发现，除了云之外，自然界中还有许多东西都可以预示天气。你发现过吗？它们预示了什么天气？</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燕子低飞，要下雨。</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鸡迟迟不愿入笼，是下雨的预兆。</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蜻蜓低飞要下雨。</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蚂蚁搬家预示将要下大雨。</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生：蜘蛛张网补网兆天晴</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我还知道一种古老的盐巴占卜术，将盐巴丢到火中，发出劈啪声的预示好天气，可以远行；而没有声音的就象征天气变坏、风雨将至，盐巴警告人们应该呆在家中，等风雨过去再出门远行。</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有这么多可以预示天气的现象，你们想过其中有什么科学依据吗？或者有没有什么疑惑？我就有一大堆的疑惑？这些现象真的准确吗？为什么能预示天气？我们是不是不用天气预报，直接看它们就可以了？你们也可以把疑问提出来。但因为时间的关系，我们不可能都在课堂上解决，下课后，学习小组可以继续活动，相互协作找出问题的答案。同时我们还要把这节课上“细心观察、专注思考”的学习方法继续用下去，仔细观察身边的任何一样小事物，发现它的独特之处，并用最精彩的话将其记录下来。我们到时来看看谁的发现最新鲜、描写最生动有趣。</w:t>
      </w:r>
    </w:p>
    <w:p>
      <w:pPr>
        <w:pStyle w:val="Style15"/>
        <w:spacing w:lineRule="auto" w:line="360"/>
        <w:ind w:firstLine="540"/>
        <w:rPr>
          <w:rFonts w:ascii="Times New Roman" w:hAnsi="Times New Roman" w:cs="Times New Roman"/>
          <w:sz w:val="24"/>
        </w:rPr>
      </w:pPr>
      <w:r>
        <w:rPr>
          <w:rFonts w:ascii="Times New Roman" w:hAnsi="Times New Roman" w:cs="Times New Roman"/>
          <w:sz w:val="24"/>
        </w:rPr>
        <w:t>师：好，这节课先到这里，下课。</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30:00Z</dcterms:created>
  <dc:creator>wutao</dc:creator>
  <dc:description/>
  <dc:language>en-US</dc:language>
  <cp:lastModifiedBy>zyb</cp:lastModifiedBy>
  <dcterms:modified xsi:type="dcterms:W3CDTF">2004-11-30T01:30:00Z</dcterms:modified>
  <cp:revision>4</cp:revision>
  <dc:subject/>
  <dc:title>《看云识天气》课堂实录</dc:title>
</cp:coreProperties>
</file>