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基础知识题</w:t>
      </w:r>
    </w:p>
    <w:p>
      <w:pPr>
        <w:pStyle w:val="Normal"/>
        <w:spacing w:lineRule="auto" w:line="360"/>
        <w:rPr/>
      </w:pPr>
      <w:r>
        <w:rPr>
          <w:sz w:val="24"/>
        </w:rPr>
        <w:t>一、指出下列各句运用的修辞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法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卷云丝丝缕缕地飘浮着，有时像一片白色的羽毛，有时像一块洁白的绫纱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人们常说：“东虹轰隆西虹雨”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他们讲究亭台轩榭的布局，讲究假山池沼的配合，讲究花草树木的映衬，讲究近景远景的层次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大小的岛屿拥抱着、偎依着，也静静地恍惚进入了梦乡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语言要准确、生动，需要经过不断的锤炼。《看云识天气》在编写过程中，曾作过多次修改。试比较下边的原句和改句，找出改动的地方，认准确、生动的角度说说改动之后的优点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原句：还有的像山，像水，像棉花，像薄纱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改句：还有的像峰峦，像河川，像雄狮，像奔马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原句：最后，云压得更低，变得更厚，太阳和月亮根本不能看见，天空被暗灰色的云块密密层层布满了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改句：最后，云压得更低，变得更厚，太阳和月亮都躲藏了起来，天空被暗灰色云块密密层层地布满了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．原句：从种种不同的云，我们能识别天气的变化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改句：云就像是天气的“招牌”，天上挂什么云，就将出现什么样的天气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．原句：天上挂什么云，就将出现什么样的气候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改句：天上挂什么云，就将出现什么样的天气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1</w:t>
      </w:r>
      <w:r>
        <w:rPr>
          <w:sz w:val="24"/>
        </w:rPr>
        <w:t>．比喻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．引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．排比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．拟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1</w:t>
      </w:r>
      <w:r>
        <w:rPr>
          <w:sz w:val="24"/>
        </w:rPr>
        <w:t>句：改动的地方有：山——峰峦，水——河川，棉花——雄狮，薄纱——奔马。原句和修改句虽然都用了比喻，但就准确、生动而言，却有差距。山、水的概念太广泛，不及峰峦、河川的概念准确，形象具体。棉花、薄纱，有形而无生命，不及雄狮、奔马，具有动态特点，更能突出云彩的形象，更生动，且准确地写出了云块变幻飘动的实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句：改动的地方是：根本不能看见——都躲藏了起来。修改句运用了拟人的修辞手法，比原句更准确、更生动形象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句：原句和修改句虽然意思相同，但语言完全变了。修改句运用了比喻，把云比做“招牌”，使云和天气变化的关系更明确、更形象化了。原句只能说明两者有关系，但不能准确说明这种关系的性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句：修改句改“气候”为“天气”，原句“气候”用词不准确，因为“气候”一般是指较大地区里较长时间的气象情况，“天气”是指较小地区和较短时间内大气中发生的各种气象变化。从天上挂的云能识别的是一天或数天较短时间的气象情况，所以用“天气”为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9:08:00Z</dcterms:created>
  <dc:creator>wutao</dc:creator>
  <dc:description/>
  <dc:language>en-US</dc:language>
  <cp:lastModifiedBy>zyb</cp:lastModifiedBy>
  <dcterms:modified xsi:type="dcterms:W3CDTF">2004-11-30T03:12:00Z</dcterms:modified>
  <cp:revision>100</cp:revision>
  <dc:subject/>
  <dc:title>阅读与训练    </dc:title>
</cp:coreProperties>
</file>