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探究性学习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探究性学习应是指学生基于自身的兴趣，在教师的引导下，从社会和自身的学习生活中主动获取知识、应用知识、解决问题的学习活动。形式多样的探究活动能促进学生发现和解决未发现和未解决的问题，最终达到获取知识的目的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在教授科学知识性较强的文章如《看云识天气》时，可提出疑难问题或启动审美情感，激发兴趣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可以这样启发学生：“同学们，文章的内容你们都弄懂了吗？文中‘朝霞不出门，晚霞行千里’把老师弄糊涂了。人多力量大，让我们一起来解决问题。”问题一出，学生们的积极性一下子就被调动起来了，连老师都搞不清，真有意思！这样，学生会更进一步带着问题进行探究阅读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17:00Z</dcterms:created>
  <dc:creator>wutao</dc:creator>
  <dc:description/>
  <dc:language>en-US</dc:language>
  <cp:lastModifiedBy>zyb</cp:lastModifiedBy>
  <dcterms:modified xsi:type="dcterms:W3CDTF">2004-11-30T07:17:00Z</dcterms:modified>
  <cp:revision>100</cp:revision>
  <dc:subject/>
  <dc:title>探究性学习</dc:title>
</cp:coreProperties>
</file>