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绿色蝈蝈》比喻修辞品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段在介绍蝈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叫声特点时连用了三个比喻：“像是滑轮的响声”“又像是干皱的薄膜隐隐约约的窸窣作响”“近乎金属碰撞般的清脆响声”。这些比喻生动具体地刻画了蝈蝈的叫声特点，惟妙惟肖，贴切传神。第四段用“两片大翼轻盈如纱”这一比喻突出它的羽翼轻巧优美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35:00Z</dcterms:created>
  <dc:creator>wutao</dc:creator>
  <dc:description/>
  <dc:language>en-US</dc:language>
  <cp:lastModifiedBy>zyb</cp:lastModifiedBy>
  <dcterms:modified xsi:type="dcterms:W3CDTF">2004-11-26T07:08:00Z</dcterms:modified>
  <cp:revision>100</cp:revision>
  <dc:subject/>
  <dc:title>    1</dc:title>
</cp:coreProperties>
</file>